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6 г. N 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6 N 1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МО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ЧЕ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ЧЕТНЫЙ ПОЛИКЛИНИЧЕСКИЙ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МЕДИЦИНСКУЮ ПОМОЩЬ, ОКАЗАННУЮ ПО ПРОГРАММЕ ОМС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ГОВОРА НА ПРЕДОСТАВЛЕНИЕ ЛЕЧЕБНО-ПРОФИЛ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ДИЦИНСКОЙ) ПОМОЩИ ПО РАБОТАЮЩИМ ГРАЖДА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ТРАХОВАННЫМ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нужное наименование счета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ая стоимость в баллах &lt;3&gt; [1]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; два знак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пя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 одного балла [2]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; руб.,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плачено [3] = [1 x 2]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в рублях и копейках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 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едицинская помощь застрахованным в Московской области гражданам при отсутствии договора на ЛПП между СМО и ЛПУ учитывается по СМО, выполняющей функции "головной" на территори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на основе реестров оказанной медицинской помощи (услуг) с целью реализации положений постановления Правительства РФ от 31.12.2005 N 876 всеми ЛПУ, выполняющими Программу ОМС Московской области (в том числе ЦГБ г. Жуковский), оплачивается по счету-фактуре "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читываются объемы оказанной медицинской помощи в ОВП (в баллах) только для застрахованных в Московской област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7:17:00Z</dcterms:modified>
  <cp:revision>2</cp:revision>
  <dc:subject>Счет</dc:subject>
  <dc:title>Счет (учетный поликлинический) за медицинскую помощь, оказанную по программе обязательного медицинского страхования в рамках договора на предоставление лечебно-профилактической (медицинской) помощи по работающим гражданам, застрахованным в Московской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