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МЕДИЦИНСКУЮ ПОМОЩЬ, ОКАЗАННУЮ НЕИДЕНТИФИЦ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ЦИЕНТАМ ПО МОСКОВСКОЙ ГОРОДСКОЙ ПРОГРАММЕ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медицинской помощи, оказанной         │Количество    │Страх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дентифицированным пациентам,           │неидентифицир.│сто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зависимости от категории                │пациентов     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ложная медпомощь в поликлиническом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.                         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ложная медпомощь в стационаре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нал госпитализации - (доставлен скорой)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тложная медпомощь в стационаре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нал госпитализации - "самотек")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в поликлиническом отд. детям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в стационаре детям 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лицам без определенного места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         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помощь лицам, поступившим в ЛПУ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оянии психического расстройства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арушения сознания       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ы указаны  в рублях с точностью до копе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7:17:00Z</dcterms:modified>
  <cp:revision>2</cp:revision>
  <dc:subject>Счет</dc:subject>
  <dc:title>Счет за медицинскую помощь, оказанную неидентифицированным пациентам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