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О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июля 2006 г. N 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щик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и банковские реквизиты ЛПУ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ЧЕТ N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полнительный поликлиниче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 медицинскую помощь, оказанную по программе 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рамках договора н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ечебно-профилактической (медицинской) помощи работ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ажданам, застрахованным 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е  учреждение - Московское  областное   рег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 Фонда социального страхования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. адрес: 121205, г. Москва, ул. Новый Арбат, д. 36/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10030362, КПП 7704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29405404, ОКВЭД 75.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/с 40402810700000000287  в  Отделении  N 1  Московского 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правления Банка России,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е  областное  региональное  отделение  Фонда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1216"/>
        <w:gridCol w:w="1215"/>
        <w:gridCol w:w="1349"/>
      </w:tblGrid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и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булаторно-поликлиническая помощ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к оплате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к оплате &lt;*&gt;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                                 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умма соответствует 25% соответствующего учетн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7</Characters>
  <CharactersWithSpaces>1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7:17:00Z</dcterms:modified>
  <cp:revision>2</cp:revision>
  <dc:subject>Счет</dc:subject>
  <dc:title>Счет (дополнительный поликлинический) за медицинскую помощь, оказанную по программе обязательного медицинского страхования в рамках договора на предоставление лечебно-профилактической (медицинской) помощи работающим гражданам, застрахованным в Московско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