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2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ЧЕ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МЕЛКИЕ РАБОТЫ (УСЛУ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_________ Сер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с Вас __________________________ руб. _________ коп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работы подтвержда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о: подоходный налог _____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 на холостяков, одино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алосемейных граждан СССР _____________________ руб. __________ ко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удержано: ________________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 выплат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ил _______________                     Выда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  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торговли РСФСР</dc:creator>
  <dc:description/>
  <dc:language>en-US</dc:language>
  <cp:lastModifiedBy/>
  <dcterms:modified xsi:type="dcterms:W3CDTF">2011-10-30T17:17:00Z</dcterms:modified>
  <cp:revision>2</cp:revision>
  <dc:subject>Счет</dc:subject>
  <dc:title>Счет за мелкие работы (услуги). специализированная форма № 12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