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0.12.1994 (ред. от 11.06.2004), утвержденные в г. Москве 10.12.1994 на 12-ом заседании Совета по железнодорожному транспорту СНГ, в которых приведена данная форма, введены в действие с 1 ию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расче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ждународное железнодорожное грузовое 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егрузку грузов &lt;*&gt;, перестановку вагонов на тележки другой колеи &lt;*&gt;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х на пограничной станц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й администрации ______________________, сдающей гру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674"/>
        <w:gridCol w:w="675"/>
        <w:gridCol w:w="1350"/>
        <w:gridCol w:w="811"/>
        <w:gridCol w:w="810"/>
        <w:gridCol w:w="2025"/>
        <w:gridCol w:w="1485"/>
        <w:gridCol w:w="1350"/>
        <w:gridCol w:w="67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ваго  </w:t>
              <w:br/>
              <w:t xml:space="preserve">на &lt;**&gt;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рожная</w:t>
              <w:br/>
              <w:t>ведомость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переда  </w:t>
              <w:br/>
              <w:t xml:space="preserve">точ   </w:t>
              <w:br/>
              <w:t xml:space="preserve">ной   </w:t>
              <w:br/>
              <w:t>ведом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но</w:t>
              <w:br/>
              <w:t>вание</w:t>
              <w:br/>
              <w:t>груз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</w:t>
              <w:br/>
              <w:t>груза</w:t>
              <w:br/>
              <w:t xml:space="preserve">(кг)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  </w:t>
              <w:br/>
              <w:t xml:space="preserve">Перегруз    </w:t>
              <w:br/>
              <w:t xml:space="preserve">ку &lt;*&gt;, пере </w:t>
              <w:br/>
              <w:t xml:space="preserve">становку ва- </w:t>
              <w:br/>
              <w:t xml:space="preserve">гонов на те- </w:t>
              <w:br/>
              <w:t xml:space="preserve">лежки дру   </w:t>
              <w:br/>
              <w:t>гой колеи &lt;*&gt;,</w:t>
              <w:br/>
              <w:t xml:space="preserve">за крепле   </w:t>
              <w:br/>
              <w:t xml:space="preserve">ние грузов и </w:t>
              <w:br/>
              <w:t xml:space="preserve">оборудование </w:t>
              <w:br/>
              <w:t xml:space="preserve">вагонов,   </w:t>
              <w:br/>
              <w:t xml:space="preserve">(шв. фр.)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</w:t>
              <w:br/>
              <w:t xml:space="preserve">перегруз </w:t>
              <w:br/>
              <w:t xml:space="preserve">ку &lt;*&gt;, </w:t>
              <w:br/>
              <w:t xml:space="preserve">перестано </w:t>
              <w:br/>
              <w:t xml:space="preserve">вку ваго </w:t>
              <w:br/>
              <w:t xml:space="preserve">нов на  </w:t>
              <w:br/>
              <w:t xml:space="preserve">тележки  </w:t>
              <w:br/>
              <w:t xml:space="preserve">другой  </w:t>
              <w:br/>
              <w:t>колеи &lt;*&gt;,</w:t>
              <w:br/>
              <w:t xml:space="preserve">(шв. фр.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 </w:t>
              <w:br/>
              <w:t xml:space="preserve">крепле </w:t>
              <w:br/>
              <w:t xml:space="preserve">ние гру </w:t>
              <w:br/>
              <w:t>зов и обо</w:t>
              <w:br/>
              <w:t xml:space="preserve">рудова  </w:t>
              <w:br/>
              <w:t xml:space="preserve">ние ваго </w:t>
              <w:br/>
              <w:t xml:space="preserve">нов,   </w:t>
              <w:br/>
              <w:t>(шв. фр.)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 </w:t>
              <w:br/>
              <w:t>ча-</w:t>
              <w:br/>
              <w:t>ние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умма прописью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┌────────────────┐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Штемпель станции│                  │Штемпель стан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</w:t>
      </w:r>
      <w:r>
        <w:rPr/>
        <w:t>сдающей         │                  │принимающе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┘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_________                    Подпись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&lt;*&gt; - ненужное зачеркну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&lt;**&gt; - при  перегрузке  в  числителе  запис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перегруженного вагона,  в знамен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- номер вновь загруженного ваг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7:00Z</dcterms:created>
  <dc:creator>Совет по железнодорожному транспорту СНГ</dc:creator>
  <dc:description/>
  <dc:language>en-US</dc:language>
  <cp:lastModifiedBy/>
  <dcterms:modified xsi:type="dcterms:W3CDTF">2011-10-30T17:17:00Z</dcterms:modified>
  <cp:revision>2</cp:revision>
  <dc:subject>Счет</dc:subject>
  <dc:title>Счет за перегрузку грузов, перестановку вагонов на тележки другой колеи, произведенных на пограничной станции железнодорожной администрации, сдающей гру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