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администр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ЧЕ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админист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ется железнодорожным администрация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 в месяце 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1079"/>
        <w:gridCol w:w="1216"/>
        <w:gridCol w:w="1350"/>
        <w:gridCol w:w="810"/>
        <w:gridCol w:w="80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счета и до- </w:t>
              <w:br/>
              <w:t xml:space="preserve">кумент, на </w:t>
              <w:br/>
              <w:t xml:space="preserve">основании  </w:t>
              <w:br/>
              <w:t>которого со-</w:t>
              <w:br/>
              <w:t>ставлен сч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 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 </w:t>
              <w:br/>
              <w:t>чество</w:t>
              <w:br/>
              <w:t>единиц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</w:t>
              <w:br/>
              <w:t xml:space="preserve">единицу </w:t>
              <w:br/>
              <w:t>(ставк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пре- </w:t>
              <w:br/>
              <w:t>дусмотрен</w:t>
              <w:br/>
              <w:t xml:space="preserve">размер  </w:t>
              <w:br/>
              <w:t xml:space="preserve">опла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железнодорожным администр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тается __________________________________________ шв. ф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СЧЕТ,   составленный     пограничной     стан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ывается агентами обеих сторон  и  за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штемпелями стан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Совет по железнодорожному транспорту СНГ</dc:creator>
  <dc:description/>
  <dc:language>en-US</dc:language>
  <cp:lastModifiedBy/>
  <dcterms:modified xsi:type="dcterms:W3CDTF">2011-10-30T17:17:00Z</dcterms:modified>
  <cp:revision>2</cp:revision>
  <dc:subject>Счет</dc:subject>
  <dc:title>Счет за предоставление локомотивов для маневровой работы, специального подвижного состава, а также другие услуги и работы, выполненные для друг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