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за провед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экспертиз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2971"/>
        <w:gridCol w:w="810"/>
        <w:gridCol w:w="809"/>
        <w:gridCol w:w="1081"/>
        <w:gridCol w:w="1484"/>
      </w:tblGrid>
      <w:tr>
        <w:trPr>
          <w:trHeight w:val="36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указывается наименование федерального органа исполнительной    </w:t>
              <w:br/>
              <w:t xml:space="preserve">власти в области экологической экспертизы или его территориального органа)   </w:t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: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ле Банк</w:t>
              <w:br/>
              <w:t>получателя: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деления Банк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/с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е     </w:t>
              <w:br/>
              <w:t xml:space="preserve">Получатель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ФК МФ Российской Федерации по _________</w:t>
              <w:br/>
              <w:t xml:space="preserve">лицевой счет _________                  </w:t>
              <w:br/>
              <w:t xml:space="preserve">ИНН _______                      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е     </w:t>
              <w:br/>
              <w:t xml:space="preserve">Назначение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едоплата за проведение госэкоэкспертизы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а    </w:t>
              <w:br/>
              <w:t xml:space="preserve">указывать: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Разрешения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отправитель и адрес: Наименование (указывается наименование  </w:t>
              <w:br/>
              <w:t xml:space="preserve">федерального органа исполнительной власти в области экологической </w:t>
              <w:br/>
              <w:t xml:space="preserve">экспертизы или его территориального органа)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реестру </w:t>
              <w:br/>
              <w:t xml:space="preserve">N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лучатель и адрес: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ептован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я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ЧЕТ N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540"/>
        <w:gridCol w:w="271"/>
        <w:gridCol w:w="269"/>
        <w:gridCol w:w="675"/>
        <w:gridCol w:w="406"/>
        <w:gridCol w:w="1350"/>
        <w:gridCol w:w="1215"/>
        <w:gridCol w:w="539"/>
        <w:gridCol w:w="136"/>
        <w:gridCol w:w="1079"/>
        <w:gridCol w:w="271"/>
        <w:gridCol w:w="269"/>
        <w:gridCol w:w="1215"/>
      </w:tblGrid>
      <w:tr>
        <w:trPr>
          <w:trHeight w:val="240" w:hRule="atLeast"/>
          <w:cantSplit w:val="true"/>
        </w:trPr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                  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яд N ____              </w:t>
            </w:r>
          </w:p>
        </w:tc>
        <w:tc>
          <w:tcPr>
            <w:tcW w:w="3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"__" ____ 200_ года </w:t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и адрес: 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чета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80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асчетной</w:t>
              <w:br/>
              <w:t xml:space="preserve">цене 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  </w:t>
              <w:br/>
              <w:t>объединен.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енка на</w:t>
              <w:br/>
              <w:t xml:space="preserve">товар     </w:t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:    </w:t>
            </w:r>
          </w:p>
        </w:tc>
        <w:tc>
          <w:tcPr>
            <w:tcW w:w="44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/с:     </w:t>
            </w:r>
          </w:p>
        </w:tc>
        <w:tc>
          <w:tcPr>
            <w:tcW w:w="44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/с:   </w:t>
            </w:r>
          </w:p>
        </w:tc>
        <w:tc>
          <w:tcPr>
            <w:tcW w:w="44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   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</w:t>
            </w:r>
          </w:p>
        </w:tc>
        <w:tc>
          <w:tcPr>
            <w:tcW w:w="44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.              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т.        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тправл.       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 отправл.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дажная, Р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ит./накл. N       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оплате  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ковка        </w:t>
            </w:r>
          </w:p>
        </w:tc>
        <w:tc>
          <w:tcPr>
            <w:tcW w:w="2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ст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  </w:t>
            </w:r>
          </w:p>
        </w:tc>
        <w:tc>
          <w:tcPr>
            <w:tcW w:w="296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СЧЕТА          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варительная оплата за проведение      </w:t>
              <w:br/>
              <w:t xml:space="preserve">государственной экологической экспертизы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не облагается (ст. 146, п. 2 подпункт </w:t>
              <w:br/>
              <w:t>4 Налогового кодекса Российской Федерации)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 оплате:                      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бухгалтер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0</Characters>
  <CharactersWithSpaces>1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7:17:00Z</dcterms:modified>
  <cp:revision>2</cp:revision>
  <dc:subject>Счет</dc:subject>
  <dc:title>Счет за проведение государственной экологической экспертиз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