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аспоряжением Минэкономики МО от 30.12.2009 N 148-РМ, вступили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 определя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стоимости услуг, предо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но гарантированному перечн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по погребению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й умерших,для во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ой службе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хоронного дела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экономики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9 N 148-Р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, ПРЕДОСТАВЛЯЕМЫХ СОГЛАСНО ГАРАНТИРОВАННОМУ ПЕРЕЧН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 ПО ПОГРЕБЕНИЮ НА БЕЗВОЗМЕЗДНОЙ ОСНО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289"/>
        <w:gridCol w:w="1891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 и требования к их качеству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(тариф),</w:t>
              <w:br/>
              <w:t xml:space="preserve">руб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документов, необходимых для погребени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документов: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сплатно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медицинского свидетельства о смерти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видетельства о смерти и справки о смерти,         </w:t>
              <w:br/>
              <w:t xml:space="preserve">выдаваемых в органах ЗАГС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и доставка в один адрес гроба и других предметов,   </w:t>
              <w:br/>
              <w:t xml:space="preserve">необходимых для погребения, включая погрузо-разгрузочные работы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гроба и других предметов, необходимых </w:t>
              <w:br/>
              <w:t xml:space="preserve">для погребения: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роб  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авка гроба и других предметов, необходимых для   </w:t>
              <w:br/>
              <w:t xml:space="preserve">погребения, к дому (моргу), включая                  </w:t>
              <w:br/>
              <w:t xml:space="preserve">погрузо-разгрузочные работы: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ынос гроба и других принадлежностей до транспорт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грузо-разгрузочные работы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оставка по адресу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ка тела (останков) умершего на автокатафалке от             </w:t>
              <w:br/>
              <w:t xml:space="preserve">местонахождения тела (останков) до кладбища (в крематорий),        </w:t>
              <w:br/>
              <w:t xml:space="preserve">включая перемещение до места захоронения (места кремации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автокатафалка: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еревозка гроба с телом умершего из дома (морга)   </w:t>
              <w:br/>
              <w:t xml:space="preserve">до места погребения (кремации)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мещение гроба с телом умершего до места          </w:t>
              <w:br/>
              <w:t xml:space="preserve">захоронения (кремации):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грузо-разгрузочные работы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еремещение гроба с телом умершего до места        </w:t>
              <w:br/>
              <w:t xml:space="preserve">захоронения (кремации)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ебение (кремация с последующей выдачей урны с прахом и ее      </w:t>
              <w:br/>
              <w:t xml:space="preserve">захоронением)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ка могилы для погребения и оказание комплекса     </w:t>
              <w:br/>
              <w:t xml:space="preserve">услуг по погребению: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счистка и разметка места для рытья могилы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ытье могилы 2,5 x 1,0 x 2,0 м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забивка крышки гроба и опускание в могилу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засыпка могилы и устройство надмогильного холма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мация: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едание тел умерших огню с последующей выдачей    </w:t>
              <w:br/>
              <w:t xml:space="preserve">урны с прахом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ка могилы и оказание комплекса услуг              </w:t>
              <w:br/>
              <w:t xml:space="preserve">по захоронению урны с прахом: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счистка и разметка места для рытья могилы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ытье могилы 0,75 x 0,4 x 0,75 м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пускание урны с прахом в могилу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засыпка могилы и устройство надмогильного холма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и установка похоронного ритуального   </w:t>
              <w:br/>
              <w:t xml:space="preserve">регистрационного знака с надписью (Ф.И.О., дата      </w:t>
              <w:br/>
              <w:t xml:space="preserve">рождения и смерти):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итуальный регистрационный знак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становка ритуального регистрационного знака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услуг, руб.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69</Characters>
  <CharactersWithSpaces>3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Министерство экономики Московской области</dc:creator>
  <dc:description/>
  <dc:language>en-US</dc:language>
  <cp:lastModifiedBy/>
  <dcterms:modified xsi:type="dcterms:W3CDTF">2011-10-30T17:13:00Z</dcterms:modified>
  <cp:revision>2</cp:revision>
  <dc:subject>Счет</dc:subject>
  <dc:title>Стоимость услуг, предоставляемых согласно гарантированному перечню услуг по погребению на безвозмездной основе за счет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