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1.06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рендодателю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Ф.И.О./наименование аренд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, эл. адрес: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т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Ф.И.О./наименование арендат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, эл. адрес: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Треб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арендатора о возмещении стоимости произведенных им за 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обственных средств и с согласия арендодателя неотделим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улучшений арендованного иму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 ___  г.  между ____________ (арендатор) и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арендодатель) заключен договор аренды 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аименование, назначение имущ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но ст. ___ договора аренды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, индивидуализирующие признаки имущ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ендатор  с  согласия  арендодателя  за  свой  счет  произвел  неотделим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лучшения арендованного имущества в следующем порядке: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сумму _______ рублей, что подтверждается: 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говор аренды прекратился "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п. 2 ст. 623 Гражданского кодекс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лучае, когда арендатор произвел за счет собственных средств и с соглас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ендодателя  улучшения арендованного имущества, не отделимые без вреда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а,  арендатор  имеет право после прекращения договора на возме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имости этих улучшен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  таких  обстоятельствах  арендатор  требует  возместить  стоим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еденных  за  его  счет неотделимых улучшений в сумме ______ (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лей в срок до 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 Подтверждение   производства   неотделимых  улучшений  арендуем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Расчет суммы треб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арендатора (арендатор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М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5</Words>
  <Characters>2448</Characters>
  <CharactersWithSpaces>20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02:00Z</dcterms:created>
  <dc:creator>Кабанов О.М.</dc:creator>
  <dc:description/>
  <dc:language>en-US</dc:language>
  <cp:lastModifiedBy/>
  <dcterms:modified xsi:type="dcterms:W3CDTF">2011-10-30T18:02:00Z</dcterms:modified>
  <cp:revision>2</cp:revision>
  <dc:subject>Счет</dc:subject>
  <dc:title>Требование арендатора о возмещении стоимости произведенных им за счет собственных средств и с согласия арендодателя неотделимых улучшений арендованного имуще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