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чредителю управл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, факс: ______, эл. адрес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плате вознаграждения доверитель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договору доверительного управления имуществом и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изведенных расходов за счет доходов от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т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был  заключен  договор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N  ___, по котором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следующее имущество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 Договора доверительного управления N 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знаграждение ___________________________________________ установл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согласно ст. ___ Договора доверительного управлен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___ г.  _____________________________________ возмещ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расходы, произведенные при доверительном управлении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. При этом выплата вознаграждения и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 осуществляются за счет доходов от использования этого имуще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ериод   с  "___"________  ___  г.  по  "___"________  ___  г.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управления  имуществом  получены  доходы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, 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ериод   с   "___"________   ___   г.   по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причитается вознаграждение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) рублей, а также  возмещение расходов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, что подтверждаетс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1023  Гражданского  кодекса РФ доверительный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право  на  вознаграждение,  предусмотренное договором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имуществом,   а  также  на  возмещение  необходимых 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 им  при доверительном управлении имуществом, за счет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ьзования э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ст. 1023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просьба выплатить вознаграждение по Договору доверительного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"___"_______ ___ г. и возместить необходимые расходы, произве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доверительном  управлении,  за  счет  доходов  от  использования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в  сумме  ________  (__________)  рублей  в  следующем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Документы,   подтверждающие   размер   доходов,   полученных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подтверждающие  размер  вознаграждения 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расходы доверительного 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доверительного управляющего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8</Characters>
  <CharactersWithSpaces>3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Счет</dc:subject>
  <dc:title>Требование доверительного управляющего о выплате вознаграждения по договору доверительного управления имуществом и возмещении произведенных расходов, за счет доходов от использования эт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