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ОО 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ще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участник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я в уставном капитале: ___ процентов (или дроб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общества с ограниченной ответственность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вшего против принятия решения о совершении круп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лки или об увеличении уставного капитала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ия дополнительных вкладов участник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е принимавшего участия в голосовании, о приобрет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м доли или части доли в уставном капитале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их этому участн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принятия "___"__________ ____ г. общим собранием участников общества с ограниченной ответственностью "______________" решения о совершении крупной сделки по __________________________ (или: об увеличении уставного капитала общества за счет внесения дополнительных вкладов участниками на сумму ________), против которого я голосовал (или: в голосовании по которому я не принимал участия, но о котором я узнал "___"__________ ____ г.), а также на основании пункта 2 статьи 23 ФЗ "Об обществах с ограниченной ответственностью" требую приобрести принадлежащую мне долю (или часть доли) размером ____ процентов (или дробь) по цене действительной стоимости моей доли в уставном капитале общества, определенной на основании данных бухгалтерской отчетности общества за последни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/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8</Characters>
  <CharactersWithSpaces>1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Счет</dc:subject>
  <dc:title>Требование участника общества с ограниченной ответственностью, голосовавшего против принятия решения о совершении крупной сделки или об увеличении уставного капитала за счет внесения дополнительных вкладов участниками, или не принимавшего участия в голо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