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1.1995 N 1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ИНПРИРОДЫ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ИСТЕМА ЭКОЛОГИЧЕСКОЙ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КОЛОГИЧЕСКИЙ СЕРТИФИКАТ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йствителен до "___" 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сертификат  удостоверяет,  что  должным   обр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цированный объект экологической сертификац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и код объекта в системе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ет экологическим требованиям следующих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ов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нормат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хема сертификации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сх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о проведенных испытаниях (аттестациях, проверках)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спытания, методики испытаний, номера протоко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даты их утверждения, наименование проводившей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аборатории (центра), регистрационный номер в реестре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тификат получил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, адрес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тификат выдал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ргана по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тификации, регистрационный номер в реестре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по   экологической  сертификации,  выдавший  сертифик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орган  по   экологической   сертификации   (Минприр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) могут   аннулировать   сертификат,   если  не  выполн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, на основе которых он был выд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уководитель органа                 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экологической сертификации               в Реестре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экологической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"___"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"___"___________  199_ г.       N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2</Characters>
  <CharactersWithSpaces>2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Министерство охраны окружающей среды и природных ресурсов Российской Федерации</dc:creator>
  <dc:description/>
  <dc:language>en-US</dc:language>
  <cp:lastModifiedBy/>
  <dcterms:modified xsi:type="dcterms:W3CDTF">2011-10-30T20:17:00Z</dcterms:modified>
  <cp:revision>2</cp:revision>
  <dc:subject>Сертификат</dc:subject>
  <dc:title>Экологический сертификат соответствия сертифицируемого объекта предъявляемым к нему экологическим требова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