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рави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Правительством Румы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трудничестве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антина и защиты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nistry of Agriculture         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and Food of Russian               и продовольств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Federation                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STATE PLANT QUARANTINE            ГОСУДАРСТВЕННАЯ ИНСПЕКЦ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SPECTION OF RUSSIAN             КАРАНТИНУ РАСТЕН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FEDERATION                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PHYTOSANITARY CERTIFICATE           ФИТОСАНИТАР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o. _________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To Plant Protection               Для организаций по защи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Organization                      карантину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country)                             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Description of 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спортер и его адрес: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ame and address of exporter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учатель и его адрес: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Declared name and address of consigne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мест и описание упаковки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umber and description of package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ркировка (отличительные знаки)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Distinguishing mark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происхождения: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Place of origin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особ транспортировки: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Declared means of conveyanc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ункт ввоза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Declared point of entry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продукции и ее количество: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ame of produce and quantity declared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Ботаническое название растений: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Botanical name of planc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 что продукция, описанная выше,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а в соответствии с существующими методиками и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знана свободной от карантинных и других,  причиняющих ущер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ителей и что она отвечает  фитосанитарным  правилам  стран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орт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is is to certify that the plants or plant products describ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bove  have been inspected according to appropriate procedures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re considered to be tree from quarantine pests,  and  practical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ree  from  other  injurious pests and that they are considered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form to the current phytosanitary regulations of the  import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untry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еззара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Disinfestation and / or disinfection treat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t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бработк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reatment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ат и его концентрац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hemical (active ingredient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зиция и температура: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uration and temperatur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dditional information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декларация: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dditional declaration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спек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и его место выдач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of the inspec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nd place of issu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Государственного инспектора: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ame of authorized inspector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tamp of the Inspec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_________________________     Подпись: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te:                              Signatur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---</dc:creator>
  <dc:description/>
  <dc:language>en-US</dc:language>
  <cp:lastModifiedBy/>
  <dcterms:modified xsi:type="dcterms:W3CDTF">2011-10-30T18:59:00Z</dcterms:modified>
  <cp:revision>2</cp:revision>
  <dc:subject>Сертификат</dc:subject>
  <dc:title>Фитосанитарный сертификат о признании продукции свободной от карантинных и других, причиняющих ущерб вредителей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