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8.06.2010 N 3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полн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, выдаваемых граждан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подпрограммы "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10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ЛИЦЕВАЯ СТОРО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ЖИЛИЩ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СОЦИАЛЬНОЙ ВЫПЛАТЫ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сертификата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.  В  соответствии с условиями подпрограммы ему (ей) предоставл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едерального бюджета социальная выплата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для приобретения жилого помещения на территор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_________________________ совместно проживающих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его семь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┬─────────┐ ┌────┬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Родственные│Фамилия и│   Год   │ │ N  │Родственные│Фамилия и│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ношения к│инициалы │рождения │ │п/п │отношения к│инициалы │рож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владельцу │         │         │ │    │ владельц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ертификата│         │         │ │    │сертификата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│         │         │ │5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│         │         │ │6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│         │         │ │7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┼─────────┤ ├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│         │         │ │8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┴─────────┴─────────┘ └────┴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ь общей площади жилого помещения (Поп) 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стоимости 1 кв. м общей площади жилья (С)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к нормативу стоимости 1 кв. м общей площади жилья (К)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 дополнительной общей площади жилого помещения (Д)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 = С x К x (Поп + Д) =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должен  быть  предъявлен  в банк  д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линия отреза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РЕШОК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СОЦИАЛЬНОЙ ВЫПЛАТЫ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ьца сертификата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подпрограммы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.  В  соответствии с условиями подпрограммы ему (ей) предоставл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федерального бюджета социальная выплата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для приобретения жилого помещения на территор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_________________________ совместно проживающих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ь общей площади жилого помещения (Поп) _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стоимости 1 кв. м общей площади жилья (С) 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 к нормативу стоимости 1 кв. м общей площади жилья (К)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 дополнительной общей площади жилого помещения (Д)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 = С x К x (Поп + Д) =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должен  быть предъявлен  в  банк  д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3</Characters>
  <CharactersWithSpaces>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7:00Z</dcterms:modified>
  <cp:revision>2</cp:revision>
  <dc:subject>Сертификат</dc:subject>
  <dc:title>Государственный жилищный сертификат о выделении социальной выплаты на приобретение жилья, выдаваемый гражданам-участникам подпрограммы «Выполнение государственных обязательств по обеспечению жильем категорий граждан, установленных федеральным законод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