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8.06.2010 N 30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полн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, выдаваемых граждана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подпрограммы "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10 г. N 3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ЛИЦЕВАЯ СТОРО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Й ЖИЛИЩ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ЕЛЕНИИ СОЦИАЛЬНОЙ ВЫПЛАТЫ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                           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ьца сертификата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.  В  соответствии с условиями подпрограммы ему (ей) предоставл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едерального бюджета социальная выплата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для приобретения жилого помещения на территор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с учетом _________________________ совместно проживающих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его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┬─────────┐ ┌────┬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Родственные│Фамилия и│   Год   │ │ N  │Родственные│Фамилия и│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ношения к│инициалы │рождения │ │п/п │отношения к│инициалы │р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ладельцу │         │         │ │    │ владельц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ката│         │         │ │    │сертификата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│         │         │ │5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│         │         │ │6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│         │         │ │7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│         │         │ │8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┴─────────┘ └────┴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общей площади жилого помещения (Н) 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1  кв.  метра  общей  площади  жилья  в  регионе  вселения  (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. Норма дополнительной общей площади жилого помещения (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предоставления социальной выплаты (КТ)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   полученная    по   договору   купли-продажи 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вшего  гражданину - участнику подпрограммы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)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ой выплаты Р = С x КТ x (Н + Д) - П =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, 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должен  быть  предъявлен  в банк до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до "__" _____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линия отреза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РЕШОК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ЕЛЕНИИ СОЦИАЛЬНОЙ ВЫПЛАТЫ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ьца сертификата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.  В  соответствии с условиями подпрограммы ему (ей) предоставл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едерального бюджета социальная выплата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для приобретения жилого помещения на территор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с учетом _________________________ совместно проживающих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его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общей площади жилого помещения (Н) __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1  кв.  метра  общей  площади  жилья  в  регионе  вселения  (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. Норма дополнительной общей площади жилого помещения (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предоставления социальной выплаты (КТ)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,    полученная    по   договору   купли-продажи 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вшего  гражданину - участнику подпрограммы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)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ой выплаты Р = С x КТ x (Н + Д) - П =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ийской Федерации, 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должен  быть предъявлен  в  банк до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до "__" _____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3</Words>
  <Characters>6979</Characters>
  <CharactersWithSpaces>5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7:00Z</dcterms:modified>
  <cp:revision>2</cp:revision>
  <dc:subject>Сертификат</dc:subject>
  <dc:title>Государственный жилищный сертификат о выделении социальной выплаты на приобретение жилья для граждан, выезжающих (выехавших) из районов Крайнего Севера и приравненных к ним мест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