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8.06.2010 N 30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полнения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ов, выдаваемых гражданам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 подпрограммы "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ьем катег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ОБОРОТНАЯ СТОРОНА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словиями  подпрограммы  "Выполнение государственных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  жильем    категорий   граждан,   установленных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"  федеральной  целевой  программы "Жилище" на 2002 -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,  в  том  числе  в  части  безвозмездной  передачи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 в  моей  собственности  или в общей собственности членов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,  в  государственную  или муниципальную собственность ознакомлен(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их выполнять. Достоверность сведений, содержащихся в сертифик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(а), сертификат получ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владельца сертификата         (ф.и.о.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уполномоченного и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осуществляющий вручение сертифика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, осуществляющего вручение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 выдал(а),   документы,   послужившие   основанием  для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,   и   достоверность   сведений,  содержащихся  в  сертифик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 лица,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ручившего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словиями   участия   в  подпрограмме  "Выполнение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обеспечению  жильем  категорий  граждан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дательством", в том числе в части безвозмездной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 помещения,   находящегося   в   моей  собственности  или  в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членов  моей  семьи,  в  государственную  или 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и сведениями, содержащимися в сертификате, ознакомлен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1351"/>
        <w:gridCol w:w="1889"/>
        <w:gridCol w:w="25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</w:t>
              <w:br/>
              <w:t xml:space="preserve">отношения к </w:t>
              <w:br/>
              <w:t xml:space="preserve">владельцу  </w:t>
              <w:br/>
              <w:t xml:space="preserve">сертифика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 xml:space="preserve">инициал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рожден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аспорта,  </w:t>
              <w:br/>
              <w:t xml:space="preserve">кем и когда </w:t>
              <w:br/>
              <w:t xml:space="preserve">выдан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членов  </w:t>
              <w:br/>
              <w:t xml:space="preserve">семьи владельца  </w:t>
              <w:br/>
              <w:t xml:space="preserve">сертификат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сведений, содержащихся в сертификате, проверил(а),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владельца сертификата         (ф.и.о.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уполномоченного и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осуществляющий вручение сертифика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, осуществляющего вручение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 выдал(а),   документы,   послужившие   основанием  для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,   и   достоверность   сведений,  содержащихся  в  сертифик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 лица,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ручившего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90</Characters>
  <CharactersWithSpaces>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6:17:00Z</dcterms:modified>
  <cp:revision>2</cp:revision>
  <dc:subject>Сертификат</dc:subject>
  <dc:title>Государственный жилищный сертификат о выделении социальной выплаты на приобретение жилья, единый для всех категорий граждан (оборотная стор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