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бланк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молодым ученым в рамка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обеспечению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ЫЙ ЖИЛИЩ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ДЕЛЕНИИ СОЦИАЛЬ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ГА                                                      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ертификато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владельца сертифик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серия паспорта или иного документа, удостоверяющего личност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молодым ученым и участником мероприятий  по  обеспечению  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 категорий граждан федеральной целевой программы "Жилище" на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2010  годы.  В  соответствии с условиями выполнения мероприятий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за счет средств федерального бюджета социальная выпла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обретения жилого помещения на территор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ая с учетом следующих показ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общей площади жилого помещения (Раз) ____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 рыночная  стоимость  1 кв. м  общей  площади  жилья  по  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Рст)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оциальной выплаты Рс = Раз x Рст =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выдающей сертифи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олжен быть предъявлен в банк д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до "__" ______________ 20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ез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РЕШОК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ЕЛЕНИИ СОЦИАЛЬНОЙ ВЫПЛАТЫ НА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ертификатом удостоверяется, чт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ство владельца сертификата, номер и серия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иного документа, удостоверяющего личност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молодым ученым и участником мероприятий  по  обеспечению  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 категорий граждан федеральной целевой программы "Жилище" на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2010  годы.  В  соответствии с условиями выполнения мероприятий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за  счет средств федерального бюджета социальная выпла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иобретения жилого помещения на территор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ая с учетом следующих показ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общей площади жилого помещения (Раз) _____ кв. ме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  рыночная  стоимость 1 кв. м   общей  площади  жилья  по 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Рст)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оциальной выплаты Рс = Раз x Рст =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выдающей сертифи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олжен быть предъявлен в банк до 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ействителен до "__" _____________ 20__ г. (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ями  выполнения  мероприятий  по  обеспечению   жильем 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 граждан  федеральной  целевой  программы "Жилище" на 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сведений,   содержащихся    в    сертификате,  провери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владельца сертификата           (Ф.И.О.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существляющая вручение сертифик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выдающей сертифи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выдал(а),  документы,  послужившие  основанием    для  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,   и   достоверность   сведений,  содержащихся  в 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лица, вручившего сертификат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линия отреза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ями  выполнения  мероприятий   по   обеспечению  жильем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  граждан  федеральной  целевой  программы "Жилище" на 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 сведений,   содержащихся    в    сертификате,  провери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владельца сертификата 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существляющая вручение сертифика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выдающей сертифи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выдал(а),  документы,   послужившие   основанием   для 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,   и   достоверность   сведений,  содержащихся  в 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вручившего сертификат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7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7:00Z</dcterms:modified>
  <cp:revision>2</cp:revision>
  <dc:subject>Сертификат</dc:subject>
  <dc:title>Государственный жилищный сертификат о выделении социальной выплаты на приобретение жилья, выдаваемый молодым ученым в рамках реализации мероприятий по обеспечению жильем отдельных категорий граждан федеральной целевой программы «Жилище» на 2002–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