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РФ от 14.10.2010 N 835, вступили в силу по истечении 7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пуска и пог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жилищных сертифик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ваемых гражданам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лишившимся жилого по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зультате чрезвычайных ситу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хийных бедствий, террор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или при пресечении террор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ов правомерными действ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0.2010 N 835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МЕННОЙ ГОСУДАРСТВЕННЫЙ ЖИЛИЩНЫЙ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"А"                                                         N 0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финансового органа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выдачи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т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 владельца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паспорта (или документа,   его   заменяющего) владельца сертифик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______ N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азмер общей площади, определенной в соответствии с пунктом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ановления Правительства Российской Федерации от 7 июня 1995 г. N 56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редакции Постановления Правительства Российской Федерации от 7 нояб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2008 г. N 832, из расчета которой выдается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ысшего исполнительного органа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бъекта Российской Федерации, принявшего решение о выдаче сертифи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 реестре государственных жилищных сертифика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финансового орган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6</Characters>
  <CharactersWithSpaces>1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Правительство Российской Федерации</dc:creator>
  <dc:description/>
  <dc:language>en-US</dc:language>
  <cp:lastModifiedBy/>
  <dcterms:modified xsi:type="dcterms:W3CDTF">2011-10-30T08:46:00Z</dcterms:modified>
  <cp:revision>2</cp:revision>
  <dc:subject>Сертификат</dc:subject>
  <dc:title>Именной государственный жилищный сертификат, выдаваемый гражданам Российской Федерации, лишившимся жилого помещения в результате чрезвычайных ситуаций и стихийных бед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