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сентября 1998 г. N 915-Р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АЯ ПРОГРАММА ИПОТЕЧНОГО КРЕДИТ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ПОТЕЧНЫЙ СЕРТИФИК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"__"____________ 1998 г.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сертификатом БАНК _____________________________________ удостоверяет, что ЗАЕМЩИК, гр. ______________________________________, платежеспособен и соответствует критериям и стандартам, предъявляемым БАНКОМ к ЗАЕМЩИКУ для получения ипотечн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критерии и стандарты согласованы с Правительством Москвы в рамках Московской программы ипотечного кредитования для выдачи ЗАЕМЩИКУ целевого ипотечного кредита на сумму, эквивалентную ________________________________________________________ ________________________ долларов СШ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еспособность ЗАЕМЩИКА определена на дату составления настоящего сертификата. Сумма собственных средств ЗАЕМЩИКА депонирован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сертификат действителен в течение 90 (Девяносто) календарных дней с даты его выдач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Бан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   ____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  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М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ипотечный сертификат (далее - сертификат) не является ценной бумагой по законодательству Российской Федерации, не может быть переуступлен или иным образом передан третьему лицу, в том числе в порядке наследования или да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лучения целевого ипотечного кредита по настоящему сертификату в пределах срока его действия ЗАЕМЩИК обязан подтвердить свою платежеспособность на дату составления сертификата с предоставлением всех документов, перечень которых устанавливается БАНКОМ, а также депонировать в БАНКЕ собственные средства в размере, установленном кредитным договором с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настоящего сертификата может быть продлен на один месяц, но не более двух раз. Общий срок действия не может превышать 5 (пять)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родления срока действия сертификата ЗАЕМЩИК должен обратиться в БАНК с соответствующим заявлением, предоставить объяснения и требуемые БАНКОМ документы, подтверждающие платежеспособность ЗАЕМЩИКА и служащие основанием для продления срока действия сертифи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сертификат не может служить подтверждением платежеспособности ЗАЕМЩИКА для других целей, не связанных с кредитованием в рамках Московской программы ипотечного кредит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сертификат не может служить в качестве доказательства в судебных или иных государственных орган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 действия сертификата продлен до       "___"_________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                         ФИО               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 действия сертификата продлен до       "___"_________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                         ФИО               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нные  паспорта или другого документа,  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дачи ______________ Серия _________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ем выдан 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нтактный телефон Банка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6</Characters>
  <CharactersWithSpaces>2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Мэр Москвы</dc:creator>
  <dc:description/>
  <dc:language>en-US</dc:language>
  <cp:lastModifiedBy/>
  <dcterms:modified xsi:type="dcterms:W3CDTF">2011-10-30T09:00:00Z</dcterms:modified>
  <cp:revision>2</cp:revision>
  <dc:subject>Сертификат</dc:subject>
  <dc:title>Ипотечный сертификат (удостоверяет платежеспособность заемщика для получения ипотечного кредита в бан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