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тета здравоохранения Москв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 Госсанэпиднадзора в г. Москв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ого органа Мин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в г. Москве, Комитета по де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грации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2001 г. N 595/242/93/5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ЕДИЦИНСКИЙ СЕРТИФИК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ЦА, ИЩУЩЕГО УБЕЖИЩА НА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лечебно - профилактическ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адрес, N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ывшему(ей) из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му(ей) в Российской Федерации временно / постоянно (не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ркнуть) по адресу: ________________________________, в том, что 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на)   прошел(а)   медицинское   освидетельствование   и лаборатор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е н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7695" w:type="dxa"/>
        <w:jc w:val="left"/>
        <w:tblInd w:w="9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4"/>
        <w:gridCol w:w="1081"/>
        <w:gridCol w:w="188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бследования, осмотра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уберкулез (флюорография)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Ч - инфекция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жно - венерологические      </w:t>
              <w:br/>
              <w:t xml:space="preserve">заболевания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лера (по показаниям)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лярия (по показаниям)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ктерионосительство дифтерии </w:t>
              <w:br/>
              <w:t xml:space="preserve">(по показаниям)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льминтозы (по показаниям)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мотр на: педикулез, чесотку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МОТР СПЕЦИАЛИСТА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944"/>
        <w:gridCol w:w="2295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с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смотр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врача </w:t>
              <w:br/>
              <w:t>(разборчиво),</w:t>
              <w:br/>
              <w:t xml:space="preserve">подпись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чная печать</w:t>
              <w:br/>
              <w:t xml:space="preserve">врач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апевт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ирург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вропатолог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улист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ор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инеколог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диатр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РОФИЛАКТИЧЕСКИХ ПРИВИВК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ТВЕРЖДЕННЫХ ДОКУМЕНТА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674"/>
        <w:gridCol w:w="946"/>
        <w:gridCol w:w="1349"/>
        <w:gridCol w:w="676"/>
        <w:gridCol w:w="944"/>
        <w:gridCol w:w="1351"/>
        <w:gridCol w:w="121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ивки   </w:t>
              <w:br/>
              <w:t xml:space="preserve">против     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ция           </w:t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вакцинация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,</w:t>
              <w:br/>
              <w:t xml:space="preserve">печать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па-</w:t>
              <w:br/>
              <w:t xml:space="preserve">рат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за, се-</w:t>
              <w:br/>
              <w:t xml:space="preserve">рия, N   </w:t>
              <w:br/>
              <w:t xml:space="preserve">контрол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па-</w:t>
              <w:br/>
              <w:t xml:space="preserve">рат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за, се-</w:t>
              <w:br/>
              <w:t xml:space="preserve">рия, N   </w:t>
              <w:br/>
              <w:t xml:space="preserve">контроля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уберкулез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лиомиели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фтерия,  </w:t>
              <w:br/>
              <w:t xml:space="preserve">коклюш,    </w:t>
              <w:br/>
              <w:t xml:space="preserve">столбняк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ь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роти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о  </w:t>
              <w:br/>
              <w:t xml:space="preserve">показаниям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е о состоянии здоровь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выдачи сертификата "__"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Главный врач ____________ (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1</Words>
  <Characters>2888</Characters>
  <CharactersWithSpaces>24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5:00Z</dcterms:created>
  <dc:creator>Комитет здравоохранения г. Москвы~Центр государственного санитарно-эпидемиологического надзора в г. Москве~Территориальный орган Министерства по делам федерации, национальной и миграционной политики Российской Федерации в г. Москве~Комитет по делам миграц</dc:creator>
  <dc:description/>
  <dc:language>en-US</dc:language>
  <cp:lastModifiedBy/>
  <dcterms:modified xsi:type="dcterms:W3CDTF">2011-10-30T09:55:00Z</dcterms:modified>
  <cp:revision>2</cp:revision>
  <dc:subject>Сертификат</dc:subject>
  <dc:title>Медицинский сертификат лица, ищущего убежища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