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принятии единообраз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й для периодических тех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мотров колесных транспорт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 взаимном признании таких осмо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БАВЛЕНИЕ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НАРОДНЫЙ СЕРТИФИКАТ ТЕХНИЧЕСКОГО ОСМО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полномоченные центры технического осмотра отвечают за проведение контрольных осмотров, выдачу свидетельства о соответствии требованиям осмотра, содержащимся в соответствующем (соответствующих) Правиле (Правилах), прилагаемом (прилагаемых) к Венскому соглашению 1997 года, и указание последней даты следующего осмотра в позиции N 12.5 Международного сертификата технического осмотра, образец которого приводится ни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еждународный сертификат технического осмотра содержит информацию, указанную ниже. Он может представлять собой буклет форматом А6 (148 x 105 мм) с обложкой зеленого цвета и белыми внутренними страницами либо лист бумаги зеленого или белого цвета форматом А4 (210 x 197 мм), сложенный до формата А6 таким образом, чтобы раздел, содержащий отличительный знак государства или Организации Объединенных Наций, находился на лицевой стороне сложенного Сертифи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ункты Сертификата и содержащийся в них текст печатаются на национальном языке Договаривающейся стороны, выдающей Сертификат, с сохранением нумерации пози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качестве альтернативы могут использоваться протоколы периодических осмотров, применяемые Договаривающимися сторонами Соглашения. Их образец препровождается Генеральному секретарю Организации Объединенных Наций для информирования Договаривающихся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полнение от руки, с помощью печатной машинки или компьютера позиций в Международном сертификате технического осмотра производится латинскими буквами только компетентны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бавление 2 (продолж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Е МЕЖДУНАРОДНОГО СЕРТИФИКАТА ТЕХНИЧЕСКОГО ОСМО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о д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личительного зна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а или О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министративный орган, отвечающий за проведение технического осмотр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CERTIFICAT INTERNATIONAL DE CONTROLE TECHNIQUE &lt;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звание "МЕЖДУНАРОДНЫЙ СЕРТИФИКАТ ТЕХНИЧЕСКОГО ОСМОТРА" на национальном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азвание на французском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бавление 2 (продолж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ЖДУНАРОДНЫЙ СЕРТИФИКАТ ТЕХНИЧЕСКОГО 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омерной знак (регистрационный) N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дентификационный номер автотранспортного средств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ервая    регистрация    после    изготовления    (государ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петентный орган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первой регистрации после изготовле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проведения технического осмотр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ЕРТИФИКАТ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стоящий  сертификат  выдается  на  автотранспортное сред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торое указано в позициях N 1 и 2 и которое  соответствует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у, указанную в позиции N 5, Правилу (Правилам), прилагаем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илагаемым)  к Соглашению 1997 года о принятии  единообраз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словий для  периодических   технических    осмотров   коле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ранспортных средств и о взаимном признании таких осмот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ледующий   технический   осмотр   автотранспортного  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водится   в  соответствии  с Правилом (Правилами), указ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нными) в позиции N 6, не поздн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: (месяц/год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Выда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В (место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ат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одпис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&lt;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мпетентный орган и государство, где автотранспортное средство было впервые зарегистрировано после изготовления, если такая информация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ечать или штамп компетентного органа, выдающего сертифик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бавление 2 (продолж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2. Последующий периодический технический осмо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следующие периодические технические осмотры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1. Проведен (центр технического осмотра) _________________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2. 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3. Да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4. Подпис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5. Следующий осмотр не позже чем (месяц/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ункты 12.1 - 12.5 воспроизводятся несколько раз, если Сертификат предполагается использовать для последующих ежегодных периодических технических осмо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азвание, адрес, государство центра технического контроля, уполномоченного компетентны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9</Words>
  <Characters>4545</Characters>
  <CharactersWithSpaces>3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55:00Z</dcterms:modified>
  <cp:revision>2</cp:revision>
  <dc:subject>Сертификат</dc:subject>
  <dc:title>Международный сертификат технического осмотра (добавление к соглашению о принятии единообразных условий для периодических технических осмотров колесных транспортных средств и о взаимном признании таких осмотр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