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транс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 октября 2006 г. N 1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правочно (образец МСВТС утвержден Соглашением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мблема            МЕЖДУНАРОДНЫЙ СЕРТИФИКАТ ВЗВЕШИВАНИЯ           ┌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СНГ              ГРУЗОВЫХ ТРАНСПОРТНЫХ СРЕДСТВ (МСВТС)          │    RUS   │    N 0000000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├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│</w:t>
      </w:r>
      <w:r>
        <w:rPr/>
        <w:t>Код страны│Номер сертифика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└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полняется водителем до взвешивания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ведения о перевозчике (транспортном операторе)                Тел. N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..................................................... Факс N 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транспортного оператора,               Электронная почта 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лный адрес, включая ст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──────────────────────────┐    </w:t>
      </w:r>
      <w:r>
        <w:rPr/>
        <w:t>Номер 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. Номер договора перевозки   "CMR" │                           │ CARNETA TIR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─────────────────────┘          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ведения о грузовом транспортном средст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.1. Регистрационный  Тягача/автомобиля: ┌──────────────────────┐ Полуприцепа/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омер                                    │                      │ прицепа: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└──────────────────────┘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2. Система   Тягача/автомобиля:                  Полуприцепа:                  Прицеп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ски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 </w:t>
      </w:r>
      <w:r>
        <w:rPr/>
        <w:t>пнев-  ┌─┐   ме-   ┌─┐      ┌─┐ пнев-  ┌─┐   ме-   ┌─┐      ┌─┐ пнев-  ┌─┐   ме-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│ </w:t>
      </w:r>
      <w:r>
        <w:rPr/>
        <w:t>мати-  │ │  хани-  │ │ иная │ │ мати-  │ │  хани-  │ │ иная │ │ мати-  │ │  хани-  │ │ и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 </w:t>
      </w:r>
      <w:r>
        <w:rPr/>
        <w:t>ческая └─┘ ческая  └─┘      └─┘ ческая └─┘ ческая  └─┘      └─┘ ческая └─┘ ческая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Заполняется сотрудником уполномоченной станции взвеш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ведения об уполномоченной станции взвешивания               5. Данные о регистрации взвеш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(код &lt;2&gt;, наименование и адрес, включая страну)        ┌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    </w:t>
      </w:r>
      <w:r>
        <w:rPr/>
        <w:t>Код     │    Порядковый N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.1. Сведения о классе точности оборудования для                ├──────┬───────┤   взвешивания 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звешивания &lt;1&gt;                                                 │страны│станции│       журналу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</w:t>
      </w:r>
      <w:r>
        <w:rPr/>
        <w:t>RUS  │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┌─┐     ┌─┐   ┌─┐                         └──────┴───────┴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класс III или │ │ 0,5 │ │ 1 │ │ 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</w:t>
      </w:r>
      <w:r>
        <w:rPr/>
        <w:t>выше и (или) └─┘     └─┘   └─┘                         6. Дата выдачи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.." ........................ 200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Результаты взвешивания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1. Тип грузового транспортного средства &lt;4&gt; 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2. Измерение веса на ос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350"/>
        <w:gridCol w:w="675"/>
        <w:gridCol w:w="675"/>
        <w:gridCol w:w="675"/>
        <w:gridCol w:w="675"/>
        <w:gridCol w:w="675"/>
        <w:gridCol w:w="675"/>
        <w:gridCol w:w="675"/>
        <w:gridCol w:w="675"/>
        <w:gridCol w:w="1349"/>
      </w:tblGrid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оси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олес (односкатные - О,            </w:t>
              <w:br/>
              <w:t xml:space="preserve">двускатные - Д)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евая нагрузка, кг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жосевое расстояние, м      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едущей ос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3. Измерение полного веса   Тягач/грузовой         Полуприцеп/прицеп       Полный вес транспор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втомобиль                                     средст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─┐ ┌─────────────────────┐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 │ │                     │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─┘ └─────────────────────┘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 Особые весовые характеристики:                    8.3. Число запасных шин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1. Степень заполнения топливных баков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соединенных к двигателю до &lt;1&gt;: 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8.4. Число людей в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┌─┐     ┌─┐     ┌─┐                      </w:t>
      </w:r>
      <w:r>
        <w:rPr/>
        <w:t>транспортном средстве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1/4 │ │ 1/2 │ │ 3/4 │ │ 1/1                  во время взвеши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└─┘     └─┘     └─┘                                                     ┌─┐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8.5. Наличие подъемной оси &lt;1&gt; │ │ да │ │ н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8.2. Степень заполнения топливных баков,                                            └─┘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я баки для устройства охлаждения до &lt;1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┌─┐     ┌─┐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1/4 │ │ 1/2 │ │ 3/4 │ │ 1/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└─┘     └─┘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удостоверяю, что вышеуказанные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вешивания были произведены нижеподписавшимся              (подпись)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полномоченной станции взвешивания и         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точными                                             (фамилия и личный код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полномоченной станции взвеш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олняется водителем после взвешивания транспортного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одтверждение правильности заполнения граф 1 - 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заявляю, чт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измерения веса транспортного средства были       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оведены вышеуказанной станцией взвешивания;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информация в графах 1 - 8 была внесена без       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шибок;                                                   (фамилия, имя, отчество 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водителей) транспортного сре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\/ после взвешивания на вышеупомянутой с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звешивания на грузовое транспортное средство     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е было помещено никакого дополнительного груза.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(если имеются) .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Заполняется сотрудником уполномоченной станции взвешивания при исключ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контрольном)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Реквизиты станции, дата, Ф.И.О.   и   подпись сотрудника, проводившего контрольное взвешивани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 контрольного взвеши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взвешивания ......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код, наименование и адрес, включая стра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   ............................................   ..................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(фамилия сотрудника станции взвешивания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и результат исключительного (контрольного) взвешивания 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............................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ужное отметить знаком V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Указывается порядковый номер уполномоченной станции взве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Прилагается оригинальный официальный документ результатов взвеши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Буквенно-цифровой код согласно прилагаемой к Соглашению описи типов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2</Words>
  <Characters>8307</Characters>
  <CharactersWithSpaces>7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5:00Z</dcterms:created>
  <dc:creator>Министерство транспорта Российской Федерации</dc:creator>
  <dc:description/>
  <dc:language>en-US</dc:language>
  <cp:lastModifiedBy/>
  <dcterms:modified xsi:type="dcterms:W3CDTF">2011-10-30T09:55:00Z</dcterms:modified>
  <cp:revision>2</cp:revision>
  <dc:subject>Сертификат</dc:subject>
  <dc:title>Международный сертификат взвешивания грузовых транспор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