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ой субсидии на строительство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ие жилья жителям Павло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, нуждающимся в улучшении жилищных услов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 "Павлово-Посадский район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Й ЖИЛИЩ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-СВИДЕТЕЛЬСТВО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БЕЗВОЗМЕЗДНОЙ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РОИТЕЛЬСТВО ИЛИ ПРИОБРЕТЕНИЕ ЖИЛ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стоящим сертификатом удостоверяется, чт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владельца сертификата,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ость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из  местного  бюджета  безвозмездная  субсид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 жилья в размер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й сертификат является основанием для открытия его владель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окированного целевого счета в ___________________________ ба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блокированного  счета  могут  быть использованы тольк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 жилья  и  подлежат  перечислению  на  расчетный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ца   или   застройщика   по  согласованию  с  админист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влово-Посадского 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ртификат действует в течение 6 месяцев с даты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влово-Посадского района                            В.С. Колту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5</Characters>
  <CharactersWithSpaces>1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09:57:00Z</dcterms:modified>
  <cp:revision>2</cp:revision>
  <dc:subject>Сертификат</dc:subject>
  <dc:title>Муниципальный жилищный сертификат-свидетельство о предоставлении безвозмездной субсидии на строительство или приобретение жилья жителям Павлово-Посад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