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, в котором приведена данная форма, вступило в силу 18.11.1999. Россия в данном соглашении не участвуе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имания косвенных н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фактическим переме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 при пере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х взимание по принципу страны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ОДРУЖЕСТВО НЕЗАВИСИМ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ОНА СВОБОДНОЙ ТОРГОВ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ЛОГОВЫЙ СЕРТИФИКА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Экземпля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та выписки налогового сертификата "_____" 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вец ________________________   Покупа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, адрес)                  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НН (ИНН) продавца _______________  УНН (ИНН) покуп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налогового органа      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вца _________________________  покупа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ловия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вид гражданско-прав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а проведения расчет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бартер, 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и дата контра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┬────────────┬──────────┬─────────────┬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│Номер│Наименование│Количество│   Цена за   │  Стоимость  │  Ставка   │Сумма нало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</w:t>
      </w:r>
      <w:r>
        <w:rPr>
          <w:sz w:val="18"/>
          <w:szCs w:val="18"/>
        </w:rPr>
        <w:t>и  │  товара    │ (объем,  │   единицу   │             │налога %, в│   (НДС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дата │  (работ,   │  масса)  │   товара,   │             │абсолютном │  акцизо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ТНН  │  услуг)    │  товара, │работ, услуг │             │исчислении │   в СК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┼─────┼────────────┤  </w:t>
      </w:r>
      <w:r>
        <w:rPr>
          <w:sz w:val="18"/>
          <w:szCs w:val="18"/>
        </w:rPr>
        <w:t>(работ, ├─────────┬───┼─────────┬───┼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│            │  </w:t>
      </w:r>
      <w:r>
        <w:rPr>
          <w:sz w:val="18"/>
          <w:szCs w:val="18"/>
        </w:rPr>
        <w:t>услуг)  │ валюта  │СКВ│ валюта  │СКВ│ НДС │акциз│ НДС │акц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│            │          │</w:t>
      </w:r>
      <w:r>
        <w:rPr>
          <w:sz w:val="18"/>
          <w:szCs w:val="18"/>
        </w:rPr>
        <w:t>контракта│   │контракта│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─┼────────────┼──────────┼─────────┼───┼─────────┼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  2  │      3     │     4    │    5    │ 6 │    7    │ 8 │  9  │ 10  │  11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┴────────────┴──────────┴─────────┴───┴─────────┴───┴─────┴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алюта контра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фициальный курс (кросс-курс валюты контракта к СК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нтрального (национального) банка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дату заполнения налогового сертификата 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отправки товара                Дата прием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работ, услуг) ____________________ (работ, услуг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логовую декларацию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и товар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гласно ТТН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т 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иректор предприятия продавца       Директор предприятия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, Ф.И.О.)                      (Подпись, 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бухгалтер предприятия       Главный бухгалт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одавца                             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, Ф.И.О.)                      (Подпись, 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__" ___________                "___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ата)             МП               (Дата)             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налогового органа продавца  Отметка налогового органа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, Ф.И.О.)                      (Подпись, 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__" ___________                  "___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ата)             МП                 (Дата)           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---</dc:creator>
  <dc:description/>
  <dc:language>en-US</dc:language>
  <cp:lastModifiedBy/>
  <dcterms:modified xsi:type="dcterms:W3CDTF">2011-10-30T10:01:00Z</dcterms:modified>
  <cp:revision>2</cp:revision>
  <dc:subject>Сертификат</dc:subject>
  <dc:title>Налоговый сертификат (применяется при экспорте — импорте товаров (работ, услуг) между государствами — участниками Содружества Независимых Государ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