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сертификата, утвержденная Приказом Росприроднадзора от 29.05.2007 N 144, вводится в действие с 1 авгус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7 N 06-70/258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</w:t>
      </w:r>
      <w:r>
        <w:rPr/>
        <w:t>ОРИГИНАЛ/ORIGINA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ВЕНЦИЯ О МЕЖДУНАРОДНОЙ│                                │   ФЕДЕРАЛЬНАЯ СЛУЖБА ПО НАДЗОР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ГОВЛЕ ВИДАМИ ДИКОЙ  │  ПРЕКОНВЕНЦИОННЫЙ СЕРТИФИКАТ   │     В СФЕРЕ ПРИРОДОПОЛЬЗ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УНЫ И ФЛОРЫ,      │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ИМИСЯ ПОД УГРОЗОЙ│   PRE-CONVENTION CERTIFICATE   │              ГЕРБ РФ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ЧЕЗНОВЕНИЯ (СИТЕС)   │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</w:t>
      </w:r>
      <w:r>
        <w:rPr/>
        <w:t>FEDERAL SERVICE FOR SUPERVIS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CITES          │                                │        OF NATURAL RESOURCES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           </w:t>
      </w:r>
      <w:r>
        <w:rPr/>
        <w:t>MANAGEMENT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CONVENTION ON      │                                │       OF RUSSIAN FEDERATIO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RNATIONAL TRADE IN  │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ENDANGERED SPECIES OF  │                                │       ул. Б. Грузинская, 4/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WILD FAUNA AND FLORA   │                                │РОССИЯ, 123995, ГСП-5, Москва, Д-2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    </w:t>
      </w:r>
      <w:r>
        <w:rPr/>
        <w:t>4/6 ul. B. Gruzinskaja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│</w:t>
      </w:r>
      <w:r>
        <w:rPr/>
        <w:t>Moscow, D-242, GSP-5, 123995 RUSSIA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портер                                        Importer  │Особые условия    Special condition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ер/реэкспортер               Exporter/re-exporter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Я/RUSSIA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─┬──────────────┬┴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сское и латинское   │    Описание     │     Дата     │Количество│   Дата включения вид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звания животного или │образцов, включая│ приобретения │  Number  │     Приложения СИТЕ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стения         │      метки      │     или      │          │   Date of inclusion of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ommon russian and   │ Description of  │происхождения │          │species in CITES Appendi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scientific name    │   specimens,    │   образцов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of animal or plant   │    including    │    Date of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identifying marks│ acquiring or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or numbers    │    origin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│  </w:t>
      </w:r>
      <w:r>
        <w:rPr/>
        <w:t>specimens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┼──────────────┼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┼──────────────┼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│              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┴──────────────┴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сертификат выдан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is certificate is issued by:     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я Москва  Moscow Russia          Дата (Date)              Подпись и печать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Signature and official seal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тверждение вывоза (реэкспорта)     │Заполняется в пункте пересечения таможенной границ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        </w:t>
      </w:r>
      <w:r>
        <w:rPr/>
        <w:t>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звание образца  │     Количество     │Пункт пропуск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───────────┤         </w:t>
      </w:r>
      <w:r>
        <w:rPr/>
        <w:t>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│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│</w:t>
      </w:r>
      <w:r>
        <w:rPr/>
        <w:t>Дата ________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───────────┤               </w:t>
      </w:r>
      <w:r>
        <w:rPr/>
        <w:t>(подпись должностного лица и печ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         │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│</w:t>
      </w:r>
      <w:r>
        <w:rPr/>
        <w:t>Номер коносамента/авианакладной    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живых животных данный сертификат действителен только, если условия транспортиров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ответствуют рекомендациям СИТЕС, а в случае авиаперевозки - правилам И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For live animals, this certificate is only valid if the transport conditions conform to th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ITES Guidelines for Transport of Live Animals or, in the case of air transport, to the IATA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Live Animals Regulations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ый орган СИТЕС в России   │Для международной связи/For international contact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Тел./Tel.: 7 (095) 254-79-38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Факс/Fax: 7 (095) 254-43-38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Management Authority of CITES in the   │Для связи внутри страны/For national contacts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Russian Federation            │Тел./Tel.: (095) 254-73-22, 254-57-83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Факс/Fax: (095) 254-43-38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09</Characters>
  <CharactersWithSpaces>6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Федеральная таможенная служба</dc:creator>
  <dc:description/>
  <dc:language>en-US</dc:language>
  <cp:lastModifiedBy/>
  <dcterms:modified xsi:type="dcterms:W3CDTF">2011-10-30T12:20:00Z</dcterms:modified>
  <cp:revision>2</cp:revision>
  <dc:subject>Сертификат</dc:subject>
  <dc:title>Преконвенционный сертифик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