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6 N 06-70/164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РОССИЙСКАЯ ФЕДЕРАЦ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LE FEDERATION DE RUSSIE  RUSSIAN FEDERATION   FEDERACION DE RUCSIA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Оригинал/Original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КОНВЕНЦИЯ О МЕЖДУНАРОДНОЙ│2.               │3. Разрешение/сертификат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ГОВЛЕ ВИДАМИ ДИКОЙ ФАУНЫ │┌─────┐ Экспорт  │Permit/certificat N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ФЛОРЫ, НАХОДЯЩИМИСЯ ПОД   ││     │ Export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ГРОЗОЙ ИСЧЕЗНОВЕНИЯ        │└─────┘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┌─────┐ </w:t>
      </w:r>
      <w:r>
        <w:rPr>
          <w:sz w:val="18"/>
          <w:szCs w:val="18"/>
        </w:rPr>
        <w:t>Реэкспорт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CITES             ││     │ Re-export│4. Действительно до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└─────┘          │</w:t>
      </w:r>
      <w:r>
        <w:rPr>
          <w:sz w:val="18"/>
          <w:szCs w:val="18"/>
        </w:rPr>
        <w:t>Valid until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┌─────┐ </w:t>
      </w:r>
      <w:r>
        <w:rPr>
          <w:sz w:val="18"/>
          <w:szCs w:val="18"/>
        </w:rPr>
        <w:t>Импорт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ONVENTION ON INTERNATIONAL ││     │ Import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RADE IN ENDANGERED SPECIES │└─────┘          │5. Защитная марка N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OF WILD FAUNA AND FLORA   │┌─────┐ Интродук-│Security Stamp N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│     │ </w:t>
      </w:r>
      <w:r>
        <w:rPr>
          <w:sz w:val="18"/>
          <w:szCs w:val="18"/>
        </w:rPr>
        <w:t>ция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└─────┘ </w:t>
      </w:r>
      <w:r>
        <w:rPr>
          <w:sz w:val="18"/>
          <w:szCs w:val="18"/>
        </w:rPr>
        <w:t>Introduc-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  </w:t>
      </w:r>
      <w:r>
        <w:rPr>
          <w:sz w:val="18"/>
          <w:szCs w:val="18"/>
        </w:rPr>
        <w:t>tion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┴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Экспортер/Реэкспортер                      │7. АДМИНИСТРАТИВНЫЙ ОРГАН СИТЕ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Export/Re-export                              │    В РОССИЙСКОЙ ФЕДЕРАЦИИ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────────────┤ </w:t>
      </w:r>
      <w:r>
        <w:rPr>
          <w:sz w:val="18"/>
          <w:szCs w:val="18"/>
        </w:rPr>
        <w:t>ОТНОШЕНИИ ОСЕТРОВЫХ ВИДОВ РЫ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Импортер                                   │  CITES STURGEON MANAGEMENT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Importer                                   │      AUTHORITY OF THE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│     </w:t>
      </w:r>
      <w:r>
        <w:rPr>
          <w:sz w:val="18"/>
          <w:szCs w:val="18"/>
        </w:rPr>
        <w:t>RUSSIAN FEDERATIO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</w:t>
      </w:r>
      <w:r>
        <w:rPr>
          <w:sz w:val="18"/>
          <w:szCs w:val="18"/>
        </w:rPr>
        <w:t>Россия, 107139, Москва, Орл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</w:t>
      </w:r>
      <w:r>
        <w:rPr>
          <w:sz w:val="18"/>
          <w:szCs w:val="18"/>
        </w:rPr>
        <w:t>пер., 1/11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</w:t>
      </w:r>
      <w:r>
        <w:rPr>
          <w:sz w:val="18"/>
          <w:szCs w:val="18"/>
        </w:rPr>
        <w:t>Orlikov per., 1/11, Moscow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</w:t>
      </w:r>
      <w:r>
        <w:rPr>
          <w:sz w:val="18"/>
          <w:szCs w:val="18"/>
        </w:rPr>
        <w:t>107139, Russia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</w:t>
      </w:r>
      <w:r>
        <w:rPr>
          <w:sz w:val="18"/>
          <w:szCs w:val="18"/>
        </w:rPr>
        <w:t>Тел. (495) 207-83-62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</w:t>
      </w:r>
      <w:r>
        <w:rPr>
          <w:sz w:val="18"/>
          <w:szCs w:val="18"/>
        </w:rPr>
        <w:t>Факс (495) 207-87-67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</w:t>
      </w:r>
      <w:r>
        <w:rPr>
          <w:sz w:val="18"/>
          <w:szCs w:val="18"/>
        </w:rPr>
        <w:t>208-64-85; 975-41-27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┬─────────────────┼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Русское и латинское      │10. Регион проис-│11. Кол-во экз.│12. Экспор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осетровых видов рыб│хождения         │или вес        │кво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Russian end scientific name │Region of origin │Quantity number│Export quota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of sturgeon species         │                 │of species or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    │</w:t>
      </w:r>
      <w:r>
        <w:rPr>
          <w:sz w:val="18"/>
          <w:szCs w:val="18"/>
        </w:rPr>
        <w:t>weight         │13. Оста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    │               │</w:t>
      </w:r>
      <w:r>
        <w:rPr>
          <w:sz w:val="18"/>
          <w:szCs w:val="18"/>
        </w:rPr>
        <w:t>квот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    │               │</w:t>
      </w:r>
      <w:r>
        <w:rPr>
          <w:sz w:val="18"/>
          <w:szCs w:val="18"/>
        </w:rPr>
        <w:t>Remainde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┬─────────────────────────┼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 │9.                       │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├─────────────────────────┼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14. Страна происхождения │15. Страна-экс-  │16. Приложение │17. Опис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Country of origin        │портер           │N              │образц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│</w:t>
      </w:r>
      <w:r>
        <w:rPr>
          <w:sz w:val="18"/>
          <w:szCs w:val="18"/>
        </w:rPr>
        <w:t>Country of       │Appendix N     │Specificatio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│</w:t>
      </w:r>
      <w:r>
        <w:rPr>
          <w:sz w:val="18"/>
          <w:szCs w:val="18"/>
        </w:rPr>
        <w:t>re-export        │               │of specime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├─────────────────────────┼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│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┼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 │9.                       │10.              │11.            │12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│                 │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│                 │               │</w:t>
      </w:r>
      <w:r>
        <w:rPr>
          <w:sz w:val="18"/>
          <w:szCs w:val="18"/>
        </w:rPr>
        <w:t>13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├─────────────────────────┼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14.                      │15.              │16.            │17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┼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│9.                       │10.              │11.            │12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│                 │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│                 │               │</w:t>
      </w:r>
      <w:r>
        <w:rPr>
          <w:sz w:val="18"/>
          <w:szCs w:val="18"/>
        </w:rPr>
        <w:t>13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├─────────────────────────┼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14.                      │15.              │16.            │17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┴─────────────────────────┴─────────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 Настоящее разрешение выдано:    Защитная мар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This permit issued by:          Securite Stamp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я, Москва  _____________      _______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Russia, Moscow   Дата (Date)        Подпись (Signature)         Печать (Seal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 Подтверждение вызова (экспорта/реэкспорта)│20. Заполняется в пункте пе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┬──────────────────────┤</w:t>
      </w:r>
      <w:r>
        <w:rPr>
          <w:sz w:val="18"/>
          <w:szCs w:val="18"/>
        </w:rPr>
        <w:t>сечения таможенной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образца       │Количество            │границы 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┤</w:t>
      </w:r>
      <w:r>
        <w:rPr>
          <w:sz w:val="18"/>
          <w:szCs w:val="18"/>
        </w:rPr>
        <w:t>(Пункт пропуск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┤</w:t>
      </w:r>
      <w:r>
        <w:rPr>
          <w:sz w:val="18"/>
          <w:szCs w:val="18"/>
        </w:rPr>
        <w:t>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│    </w:t>
      </w:r>
      <w:r>
        <w:rPr>
          <w:sz w:val="18"/>
          <w:szCs w:val="18"/>
        </w:rPr>
        <w:t>Да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┤</w:t>
      </w:r>
      <w:r>
        <w:rPr>
          <w:sz w:val="18"/>
          <w:szCs w:val="18"/>
        </w:rPr>
        <w:t>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│</w:t>
      </w:r>
      <w:r>
        <w:rPr>
          <w:sz w:val="18"/>
          <w:szCs w:val="18"/>
        </w:rPr>
        <w:t>(Номер коносамента/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┤</w:t>
      </w:r>
      <w:r>
        <w:rPr>
          <w:sz w:val="18"/>
          <w:szCs w:val="18"/>
        </w:rPr>
        <w:t>авианакладной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┤</w:t>
      </w:r>
      <w:r>
        <w:rPr>
          <w:sz w:val="18"/>
          <w:szCs w:val="18"/>
        </w:rPr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│</w:t>
      </w:r>
      <w:r>
        <w:rPr>
          <w:sz w:val="18"/>
          <w:szCs w:val="18"/>
        </w:rPr>
        <w:t>(Подпись должностного лица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│          </w:t>
      </w:r>
      <w:r>
        <w:rPr>
          <w:sz w:val="18"/>
          <w:szCs w:val="18"/>
        </w:rPr>
        <w:t>печат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4</Characters>
  <CharactersWithSpaces>5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Федеральная таможенная служба</dc:creator>
  <dc:description/>
  <dc:language>en-US</dc:language>
  <cp:lastModifiedBy/>
  <dcterms:modified xsi:type="dcterms:W3CDTF">2011-10-30T13:21:00Z</dcterms:modified>
  <cp:revision>2</cp:revision>
  <dc:subject>Сертификат</dc:subject>
  <dc:title>Разрешение/сертификат Административного органа СИТЕС в Российской Федерации в отношении осетровых видов рыб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