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2.2004 No. 07-56/1244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</w:t>
      </w:r>
      <w:r>
        <w:rPr>
          <w:sz w:val="18"/>
          <w:szCs w:val="18"/>
        </w:rPr>
        <w:t>ФЕДЕРАЛЬНАЯ СЛУЖБ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ПО ТЕХНИЧЕСКОМУ И ЭКСПОРТНОМУ КОНТРОЛЮ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</w:t>
      </w:r>
      <w:r>
        <w:rPr>
          <w:sz w:val="18"/>
          <w:szCs w:val="18"/>
        </w:rPr>
        <w:t>РОССИЙСКИЙ ИМПОРТНЫЙ СЕРТИФИКА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</w:t>
      </w:r>
      <w:r>
        <w:rPr>
          <w:sz w:val="18"/>
          <w:szCs w:val="18"/>
        </w:rPr>
        <w:t>NO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┬─────────┬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Импортер, его адрес         │         │2. Экспортер, его адрес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┬─────────┼────────────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Страна импортера            │         │4. Страна экспортера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┴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Код ТН ВЭД, наименование и полная характеристика товара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┬────────────────────┬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Количество товара│7. Единица измерения│ 8. Стоимость товара │    9. Единиц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│       </w:t>
      </w:r>
      <w:r>
        <w:rPr>
          <w:sz w:val="18"/>
          <w:szCs w:val="18"/>
        </w:rPr>
        <w:t>товара       │                     │    стоим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──────────────┼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            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            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┴────────────────────┴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 Настоящим  подтверждается,   что   импортер   принял   на   себя  обязатель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портировать  вышеуказанный  товар  в  Российскую  Федерацию,   а если он не буд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портирован,  не  направлять  его  в  другое  место   назначения   без  разреш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ой службы по техническому и экспортному контролю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 Настоящий   документ  должен    быть    представлен   государственным   орган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аны-экспортера в течение шести месяцев с даты его подписания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должность                 подпись                   Ф.И.О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дата                      М.П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1</Characters>
  <CharactersWithSpaces>3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Федеральная таможенная служба</dc:creator>
  <dc:description/>
  <dc:language>en-US</dc:language>
  <cp:lastModifiedBy/>
  <dcterms:modified xsi:type="dcterms:W3CDTF">2011-10-30T14:15:00Z</dcterms:modified>
  <cp:revision>2</cp:revision>
  <dc:subject>Сертификат</dc:subject>
  <dc:title>Российский импортный сертификат, применяемый Федеральной службой по техническому и экспортному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