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Ростехнадзора от 12.07.2006 N 681, в которой приведена данная форма, введена в действие с 1 авгус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 проб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собности кумулятивных заря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ловиях атмосферного да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мпературы окружающей сре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ертификат N                                        Форма СС-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┬────────────┬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</w:t>
      </w:r>
      <w:r>
        <w:rPr/>
        <w:t>Наименование│Значение│Приме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────────────┐      ┌──────────────────┼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       │               │      │Вес и тип ВВ   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┤      ├──────────────────┼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 заряда        │               │      │Материал корпуса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┤      │</w:t>
      </w:r>
      <w:r>
        <w:rPr/>
        <w:t>заряда         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 перфоратора   │               │      ├──────────────────┼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┤      │</w:t>
      </w:r>
      <w:r>
        <w:rPr/>
        <w:t>Материал облицовки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перфоратора     │               │      ├──────────────────┼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┤      │</w:t>
      </w:r>
      <w:r>
        <w:rPr/>
        <w:t>Калибр         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етр обсадной    │               │      ├──────────────────┼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онны, мм         │               │      │Макс. рабочая  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┤               │      │</w:t>
      </w:r>
      <w:r>
        <w:rPr/>
        <w:t>температура, °С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тность           │               │      ├──────────────────┼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┤      │</w:t>
      </w:r>
      <w:r>
        <w:rPr/>
        <w:t>Макс. давление 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L шаг, мм           │               │      └──────────────────┴────────────┴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──────────────┘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Раздел 1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мишени           Пакет металлических пластин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┤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 материала      Твердость по Бринеллю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┤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оведения теста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┘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┬───┬───┬───┬───┬───┬───┬───┬───┬───┬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отстрела                                  │N 1│N 2│N 3│N 4│N 5│N 6│N 7│N 8│N 9│N 10│Сред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│   │   │   │   │   │   │   │   │    │</w:t>
      </w:r>
      <w:r>
        <w:rPr/>
        <w:t>зна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┼───┼───┼───┼───┼───┼───┼──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тия                                          │   │   │   │   │   │   │   │  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┼───┼───┼───┼───┼───┼───┼──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одской номер                                 │   │   │   │   │   │   │   │  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┼───┼───┼───┼───┼───┼───┼──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зор, мм       Программа испытаний             │   │   │   │   │   │   │   │  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┼───┼───┼───┼───┼───┼───┼──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етр вх. отверстия в обсадной колонне,       │   │   │   │   │   │   │   │  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откая ось, мм                                │   │   │   │   │   │   │   │  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┼───┼───┼───┼───┼───┼───┼──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етр вх. отверстия в обсадной колонне,       │   │   │   │   │   │   │   │  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ная ось, мм                                 │   │   │   │   │   │   │   │  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┼───┼───┼───┼───┼───┼───┼──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й диаметр вх. отверстия в обсадной        │   │   │   │   │   │   │   │  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онне, мм                                     │   │   │   │   │   │   │   │  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┼───┼───┼───┼───┼───┼───┼──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а канала, мм     1фак                       │   │   │   │   │   │   │   │  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┼───┼───┼───┼───┼───┼───┼──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а канала, мм     1норм                      │   │   │   │   │   │   │   │  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┼───┼───┼───┼───┼───┼───┼──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ота заусенца, мм                             │   │   │   │   │   │   │   │  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┴───┴───┴───┴───┴───┴───┴───┴───┴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чания: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Сертификаци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ем, что данные теста были проведены по Методике, отраженной в документе СС-05, 1-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дакция, 2006 год. Все оборудование, которое использовалось при проведении тестирования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фораторы, детонирующий шнур и т.п., являлось стандартным оборудованием, которое использу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шей компанией для проведения ПВР, и не подвергалось каким-либо изменениям конструкци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я ПВР, и не подвергалось каким-либо изменениям конструкций для проведения дан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стирования. Более того, это оборудование было взято со склада по принципу случайного отбор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этому оно идентично тому оборудованию, которое будет использоваться любым оператором д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форации скважин.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цировано: ______________________ ____________ _________________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Организация)       (Ф.И.О.)    (Дата введения)      (Срок действ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ертифицировано: __________________ ____________ _________________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Организация)      (Ф.И.О.)    (Дата введения)      (Срок действ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3</Words>
  <Characters>7582</Characters>
  <CharactersWithSpaces>6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, регламентирующий параметры пробивной способности кумулятивного заряда в условиях атмосферного давления и температуры окружающей среды. Форма № СС-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