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сертификата, утвержденная Приказом Росприроднадзора от 29.05.2007 N 144, вводится в действие с 1 авгус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7 N 06-70/258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</w:t>
      </w:r>
      <w:r>
        <w:rPr/>
        <w:t>ОРИГИНАЛ/ORIGINAL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ВЕНЦИЯ О МЕЖДУНАРОДНОЙ│                                │   ФЕДЕРАЛЬНАЯ СЛУЖБА ПО НАДЗОР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ГОВЛЕ ВИДАМИ ДИКОЙ  │   СЕРТИФИКАТ ДЛЯ РЕЭКСПОРТА    │     В СФЕРЕ ПРИРОДОПОЛЬЗ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УНЫ И ФЛОРЫ,      │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ИМИСЯ ПОД УГРОЗОЙ│     RE-EXPORT CERTIFICATE      │              ГЕРБ РФ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ЧЕЗНОВЕНИЯ (СИТЕС)   │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      │  </w:t>
      </w:r>
      <w:r>
        <w:rPr/>
        <w:t>FEDERAL SERVICE FOR SUPERVISIO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CITES          │               N                │        OF NATURAL RESOURCES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      │             </w:t>
      </w:r>
      <w:r>
        <w:rPr/>
        <w:t>MANAGEMENT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CONVENTION ON      │                                │       OF RUSSIAN FEDERATIO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NTERNATIONAL TRADE IN  │ ДЕЙСТВИТЕЛЕН ДО (VALID UNTIL):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ENDANGERED SPECIES OF  │                                │       ул. Б. Грузинская, 4/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WILD FAUNA AND FLORA   │                                │РОССИЯ, 123995, ГСП-5, Москва, Д-2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      │      </w:t>
      </w:r>
      <w:r>
        <w:rPr/>
        <w:t>4/6 ul. B. Gruzinskaja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│</w:t>
      </w:r>
      <w:r>
        <w:rPr/>
        <w:t>Moscow, D-242, GSP-5, 123995 RUSSIA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портер                                        Importer  │Особые условия    Special condition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экспортер                                  Re-exporter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Я/RUSSIA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┬──────────┬────────┼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ое и латинское│Описание образцов,│Приложение│  Цель  │Источник │Количество экземпляров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я животного │  включая метки   │    N     │Purpose │ Source  │           ве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растения    │  Description of  │Appendix N│        │         │         Quantity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mmon russian and │    specimens,    │          │        │         │  number of specimens or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cientific name of │    including     │          │        │         │          weight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nimal or plant  │identifying marks │          │        │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</w:t>
      </w:r>
      <w:r>
        <w:rPr/>
        <w:t>or numbers    │          │        │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┼──────────┼────────┼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                  │                  │          │        │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│        │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│        │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├──────────┴────────┴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│   </w:t>
      </w:r>
      <w:r>
        <w:rPr/>
        <w:t>Страна          Country of│    Страна предыду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</w:t>
      </w:r>
      <w:r>
        <w:rPr/>
        <w:t>происхождения        origin  │        реэкспор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</w:t>
      </w:r>
      <w:r>
        <w:rPr/>
        <w:t>Country of last re-export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</w:t>
      </w:r>
      <w:r>
        <w:rPr/>
        <w:t>N разрешения     Permit N and│N разрешения     Permit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│   </w:t>
      </w:r>
      <w:r>
        <w:rPr/>
        <w:t>и дата                    │   и дата          and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┼────────────┬──────┬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       │                  │            │      │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│      │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│      │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├────────────┴──────┴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│   </w:t>
      </w:r>
      <w:r>
        <w:rPr/>
        <w:t>Страна          Country of│    Страна предыду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</w:t>
      </w:r>
      <w:r>
        <w:rPr/>
        <w:t>происхождения        origin  │        реэкспор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</w:t>
      </w:r>
      <w:r>
        <w:rPr/>
        <w:t>Country of last re-export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</w:t>
      </w:r>
      <w:r>
        <w:rPr/>
        <w:t>N разрешения     Permit N and│N разрешения     Permit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│   </w:t>
      </w:r>
      <w:r>
        <w:rPr/>
        <w:t>и дата                    │   и дата          and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┴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сертификат выдан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is certificate is issued by:     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я Москва  Moscow Russia          Дата (Date)              Подпись и печать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Signature and official seal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тверждение вывоза (реэкспорта)     │Заполняется в пункте пересечения таможенной границ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        </w:t>
      </w:r>
      <w:r>
        <w:rPr/>
        <w:t>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вание образца   │     Количество     │Пункт пропуск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───────────┤         </w:t>
      </w:r>
      <w:r>
        <w:rPr/>
        <w:t>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 │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│</w:t>
      </w:r>
      <w:r>
        <w:rPr/>
        <w:t>Дата ________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───────────┤               </w:t>
      </w:r>
      <w:r>
        <w:rPr/>
        <w:t>(подпись должностного лица и печа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         │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│</w:t>
      </w:r>
      <w:r>
        <w:rPr/>
        <w:t>Номер коносамента/авианакладной    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живых животных данный сертификат действителен только, если условия транспортиров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ответствуют рекомендациям СИТЕС, а в случае авиаперевозки - правилам ИА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For live animals, this certificate is only valid if the transport conditions conform to th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ITES Guidelines for Transport of Live Animals or, in the case of air transport, to the IATA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Live Animals Regulations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министративный орган СИТЕС в России   │Для международной связи/For international contact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Тел./Tel.: 7 (095) 254-79-38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Факс/Fax: 7 (095) 254-43-38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Management Authority of CITES in the   │Для связи внутри страны/For national contacts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Russian Federation            │Тел./Tel.: (095) 254-73-22, 254-57-83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Факс/Fax: (095) 254-43-38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7</Words>
  <Characters>9479</Characters>
  <CharactersWithSpaces>8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Федеральная таможенная служба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для реэк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