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ЕВОГО УЧАСТИЯ В ОБЩЕМ ФОНДЕ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РАВЛЕНИЯ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, местонахождение (почтовый адре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я учредителя  доверительного управления,  передаваемая в ОФ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 руб.  (при передаче в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ценных  бумаг  оценка  доли  устанавливается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несения имуществ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дитель доверительного упра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(им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й адрес и местонахождение (для юридическ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спортные данные (для граж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годоприобрета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(имя) выгодоприобрет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ий адрес и местонахождение (для юридическ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спортные данные (для граж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руководителя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выдачи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тифик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Центральный банк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долевого участия в общем фонде банковского управления (приложение к договору об общих условиях создания и доверительного управления имуществом общего фонда банковск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