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ертификации эксплуат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ющих авиационные работы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нтов 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единой электронной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иации по авиационному персоналу, воздуш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, эксплуатантам коммерческ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и эксплуатантам авиации обще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инистерство транспорта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территориального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ертификат эксплуатанта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ТИФИКАТ ЭКСПЛУАТАНТА N 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стоящим удостоверяется, чт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и адрес местонахождения держателя сертификата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юридического лица/ФИО, адрес места жительства - физического ли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тветствует  требованиям   воздушного   законодательства  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 к физическим  и  юридическим  лицам, выполняющим авиаци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ы,  и может   осуществлять   авиационные   работы  в  соответств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условиями и ограничениями,  содержащимися  в спецификации  настоя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тификата эксплуатанта, являющегося его неотъемлемой часть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территориаль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ий сертификат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ителен до __________________│(подпись/И., Фамилия)       М.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ата утверждения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Федеральное агентство воздушного транспорта</dc:creator>
  <dc:description/>
  <dc:language>en-US</dc:language>
  <cp:lastModifiedBy/>
  <dcterms:modified xsi:type="dcterms:W3CDTF">2011-10-30T21:07:00Z</dcterms:modified>
  <cp:revision>2</cp:revision>
  <dc:subject>Сертификат</dc:subject>
  <dc:title>Сертификат эксплуатанта по выполнению авиационн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