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миссионных ценных бумаг (обыкновенные именные 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выда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сертифика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ценных бумаг, удостоверяемых настоящим Сертификатом, - обыкно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ые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обыкновенных  именных  акций,   удостоверяемых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м, - ______ (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 одной обыкновенной именной акции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регистрационный  номер  обыкновенных  именных  ак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егистрирующий орган, да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количество  выпущенных   обыкновенных  именных  акций  с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регистрационным номером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штук обыкновенных именных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 выпущенных  обыкновенных  именных  акций   со 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регистрационными номерами 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штук обыкновенных именных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размещения обыкновенных именных акций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акции распределены между акционерами при учреждении  и  опла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ами в размере ________________ (50% или 100%) или акции приобре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 (открытой, закрытой) подписки и опла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100% "___"________ 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изованное хранение обыкновенных именных акций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едусмотрено, не предусмотр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владельца _____ обыкновенных именных акций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 соответствии с ФЗ "Об акционерных обществах" и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обязуется обеспечить права владельца обыкновенных им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настоящего 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  Сертификат        выдан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) и является документом, удостовер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окупность пра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владельца или ег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ое в Сертификате количество обыкновенных именных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4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ООО «Новые правовые знания»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эмиссионных ценных бумаг (обыкновенные именные а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