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6.2006 N 0100/6341-06-2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ЕДЕРАЛЬНАЯ СЛУЖБА ПО НАДЗОРУ В СФЕРЕ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АВ 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FEDERAL SERVICE FOR SURVEILLANCE ON CONSUMER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RIGHTS PROTECTION AND HUMAN WELL-BEING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Е  ГОСУДАРСТВЕННОЕ   УЧРЕЖДЕНИЕ   ЗДРАВООХРАНЕНИЯ "ЦЕН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ИГИЕНЫ И ЭПИДЕМИОЛОГИИ В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Public Health Federal Slate Establishment "Center for Hygiene and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Epidemiology" at ______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ЕРТИФИКАТ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уки, хлебобулочных и макаронных издел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Quality Certificate for flour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bakery products, pasta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_________ 200__ г.                                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 отправле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Point of loading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итель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Sender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е средств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Transportation vehicle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ый (перевозочный) документ N ____ Число мес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Transport document)                                     (Number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of places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-изготовитель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Producer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маркировк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Identification marks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работки _____________________________ Масса, кг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Date of production)                        (Weight, kilos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 назначения ______________________ Получатель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Point of discharge)                    (Receiver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родукци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Product name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ТН ВЭД ______________________ Контрак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Customs code)                    (Contract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тели каче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Quality indicators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special marks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токолы исследований, испытаний и другие необходимые с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но-эпидемиологическое заключение от __________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issued by)       (наименование органа, выдавшего санитар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эпидемиологическое заключ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врач (заместитель главного врача)             подпись, ФИ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signature, surname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Chief doctor (Deputy Chief doctor)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Stamp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6</Words>
  <Characters>2787</Characters>
  <CharactersWithSpaces>23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1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5:51:00Z</dcterms:modified>
  <cp:revision>2</cp:revision>
  <dc:subject>Сертификат</dc:subject>
  <dc:title>Сертификат качества муки, хлебобулочных и макаронных изделий (quality certificate for flour, Bakery products, pasta) (рус./англ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