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ых округах, на транспор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етрополитене санитарно-эпидеми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, исследований и испытаний му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лебобулочных и макаронных издел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сертификатов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ображение Герб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FEDERAL SERVICE FOR SURVEILLANCE ON CONSUMER RIGHT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PROTECTION AND HUMAN WELL-BEING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Public Health Federal State Establishmen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Center for Hygiene and Epidemiology at Moscow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РТИФИКАТ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УКИ, ХЛЕБОБУЛОЧНЫХ И МАКАРОННЫ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Quality Certificate for flour, bakery products, pasta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_" _______ 200_ г.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Point of loading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Sender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Transport vehicle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й (перевозочный) документ N          Число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Transport document)                            (Member of places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-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Producer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марк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Identification marks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работки               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Date of production)          (Weight, kilos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назначения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Name of product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ТН ВЭД                   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Customs code)                (Contract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Quality indicators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special marks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ы исследований, испытаний и другие необходим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е заключение от    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issued by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(заместитель главного врача) Подпись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hief doctor (Deputy Chief doctor)        (signature)    (surname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Stamp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0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качества муки, хлебобулочных и макаронных изде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