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4.1995 N 28-5-9/56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1995 N 05-01-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ЧЕСТВА ЦЕН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71                                               "2" марта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ая    типография   Гознака  в   соответствии  с  за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95-2105 от "03" 02 1995 г. изготови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и векселей Министерства финансов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количестве 250000 экз. д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ных (трат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е отпечатано на бумаг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темным водяным знаком, с хлоп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локном, имеются защитные волокна, видимые визуально (красны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видимые (желто-зеленые), светящиеся в УФлуч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овое свечение бумаги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 бланка содержи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пись, гильоширную рамку, две фоновые  сетки,  одна  из  ни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рисовым  раскатом и директными   линейками, микротекст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печатанный спецкраской с защитными  свойствами, круг  со  сл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вексель", отпечатанный бесцветной кра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бланка содержит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, микротекст, фоновую се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тятся: розовая краска ир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лучении бланка УФлучам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тки, круг в нижнем левом углу на лицевой стороне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е  сомнений  при  контроле  подлинности  по пере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 защиты Гознак готов провести дополнительный  контрол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ытым призна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й сертификат изготовлен в трех экземплярах. 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  заказчику.  Второй  экземпляр  находится  у  исполнител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типографии Гознака.  Третий экземпляр  с  образцом 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в Минфин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МТ Го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.И.СМЕРТ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Центральный банк Российской Федерации~Министерство финансов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качества ценной бумаги. Форма № 3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