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тов хи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 в части со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х метал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уды и концентраты цв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ерных металлов, произво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ы от н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ИМИЧЕСКОГО СОСТАВА НА СОДЕРЖАНИЕ ДРАГМЕТАЛ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е Роскомдраг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199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телен до 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 заявителю (предприятию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явителя (предприятия - поставщика), адрес, код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сертификат    удостоверяет,    что   идентифицир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им образом образец (проба) продук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дукции, вид, мар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ды ТН ВЭД и ОК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 в соответствии с требованиями, установленными 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ндартов или иных нормативных документов, в т.ч. аттест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тод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ытания (анализ)  образцов  (проб),  проведенных 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ей (центром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центра), регистрационный номер АИЛ в Госреест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испытани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омер,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ли, что содержание драгметалл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драгметал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% содержание и в пересчете грамм / тон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выда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организации, выдавшей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имического состава на содержание драгметаллов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вшей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1</Characters>
  <CharactersWithSpaces>2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5:53:00Z</dcterms:modified>
  <cp:revision>2</cp:revision>
  <dc:subject>Сертификат</dc:subject>
  <dc:title>Сертификат химического состава на содержание драгметал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