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эксперт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ГОСТ 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┐              </w:t>
      </w:r>
      <w:r>
        <w:rPr/>
        <w:t>ГОССТАНДАРТ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│эксперТ         СИСТЕМА СЕРТИФИКАЦИИ ГОСТ 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┘       </w:t>
      </w:r>
      <w:r>
        <w:rPr/>
        <w:t>СИСТЕМА СЕРТИФИКАЦИИ ЭКСПЕРТОВ             No.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РТИФИКАТ КОМПЕТЕНТНОСТИ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No. ___________      Действителен до "_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экспертов Регистр Системы сертификации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, предъявляемым к экспертам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ласть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ертов           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ерт             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Зарегистрирован в Реестре эксп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истемы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Протокол No. ____ от "__"________ 2000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8</Characters>
  <CharactersWithSpaces>1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компетентности экспе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