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авилам получения сертификато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онечного пользователя при ввоз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 Российскую Федерацию продук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оенного назначе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ностранного производств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СЕРТИФИКАТ КОНЕЧНОГО ПОЛЬЗОВАТЕЛЯ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N _________________                          Москва, "__" _________ 20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1. Покупатель, его место нахождения: 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2. Поставщик, его место нахождения: 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3. Описание продукции военного назначения: 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4. Место установки и (или) использования: 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5. Конечное использование продукции военного назначения: 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6. 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(наименование федерального органа исполнительной власти, выдавше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сертификат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достоверяет, что указанная  в  пункте  3  продукция  военного  назначения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ставляемая по контракту N 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 "__" ____________________ 20__ г., подписанному межд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 и 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(наименование покупателя)             (наименование поставщик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е  будет  использоваться  в  целях  иных,  чем  указанные  в   пункте   5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еэкспортироваться  или  передаваться,  сдаваться в аренду или поставлятьс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ретьей стороне без письменного соглас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наименование иностранного государств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.П.                                          Должность 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</w:t>
      </w:r>
      <w:r>
        <w:rPr/>
        <w:t>Ф.И.О.    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</w:t>
      </w:r>
      <w:r>
        <w:rPr/>
        <w:t>Подпись   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55</Words>
  <Characters>1706</Characters>
  <CharactersWithSpaces>145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5:51:00Z</dcterms:created>
  <dc:creator>Правительство Российской Федерации</dc:creator>
  <dc:description/>
  <dc:language>en-US</dc:language>
  <cp:lastModifiedBy/>
  <dcterms:modified xsi:type="dcterms:W3CDTF">2011-10-30T15:51:00Z</dcterms:modified>
  <cp:revision>2</cp:revision>
  <dc:subject>Сертификат</dc:subject>
  <dc:title>Сертификат конечного пользователя при ввозе в Российскую Федерацию продукции военного назначения иностранного производств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