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А СЕРТИФИКАЦИИ В ГРАЖДАНСК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по сертификации СС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ЛЕТНОЙ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ДИНИЧНОГО ЭКЗЕМПЛЯРА ВОЗДУШНОГО СУДНА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ЩЕ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ичный  экземпляр  воздушного  судна авиации обще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амолет, вертолет, автожир, аэростатическое воздуш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дно и др., его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N ___________________________________, прина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ладелец, адрес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становленным требованиям к ЕЭВ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ые эксплуатационные ограничения и характеристики еди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 воздушного судна авиации общего назнач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амолет, вертолет, автожир, аэростатическое воздуш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дно и др., его 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ся  в карте  данных,   которая  является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ертификата летной год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ертификата летной годности до "_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Дата выдачи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РТ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единичного экземпляра воздушного судна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его назначения, за исключением единичного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эростатического воздушного судна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г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 карта  данных является неотъемлемой частью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ой   годности  N _________  и содержит  основные  эксплуат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 и характеристики  единичного  экземпляра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общего назнач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амолет, вертолет, автожир и др., его 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вигатель (двигател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ощность, л.с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аксимальные обороты, об/мин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оздушный вин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Топли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аксимальная взлетная масса ВС, кг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Центр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редельно-передняя, %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редельно-задняя, %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Грузоподъемность, кг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граничения по скор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аксимально допустимая, км/ч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инимально допустимая, км/ч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корость отрыва при взлете, км/ч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корость приземления при посадке, км/ч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остав экипажа, ч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Метеоусловия для выполнения пол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сота облаков, 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горизонтальная видимость, 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е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 взл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стречный, м/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путный, м/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д 90 град., м/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 поса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стречный, м/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путный, м/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д 90 град., м/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температура окружающего воздуха, град. C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Запрещено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"___"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РТ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диничного экземпляра аэростатического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виации общег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 карта  данных является неотъемлемой частью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ой  годности  N __________  и содержит  основные  эксплуат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 и характеристики  единичного  экземпляра аэрост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го судна авиации общего назнач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эростатическое воздушное суд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знаватель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ет с начала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олоч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познаватель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цветка и характер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обол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ет с начала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ые комплектующие изделия (заводской N, дата изгот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, парамет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нд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газовых бал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ип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новные характеристики и ограни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2025"/>
        <w:gridCol w:w="323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ормуляру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оценки </w:t>
              <w:br/>
              <w:t xml:space="preserve">соответств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оплива, зап-</w:t>
              <w:br/>
              <w:t xml:space="preserve">равляемого в газовый    </w:t>
              <w:br/>
              <w:t xml:space="preserve">баллон, л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о допустимая    </w:t>
              <w:br/>
              <w:t>температура нагрева обо-</w:t>
              <w:br/>
              <w:t xml:space="preserve">лочки, град. C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пустого аэростата,</w:t>
              <w:br/>
              <w:t xml:space="preserve">кг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полезного груза,  </w:t>
              <w:br/>
              <w:t xml:space="preserve">включая пилота и пасса- </w:t>
              <w:br/>
              <w:t xml:space="preserve">жиров при +15 град. C,  </w:t>
              <w:br/>
              <w:t xml:space="preserve">кг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высота по- </w:t>
              <w:br/>
              <w:t xml:space="preserve">лета, м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у в режиме набора, м/с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у в режиме снижения,   </w:t>
              <w:br/>
              <w:t xml:space="preserve">м/с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еоусловия для выпол- </w:t>
              <w:br/>
              <w:t xml:space="preserve">нения полетов:          </w:t>
              <w:br/>
              <w:t xml:space="preserve">Температура окружающей  </w:t>
              <w:br/>
              <w:t xml:space="preserve">среды, град. C          </w:t>
              <w:br/>
              <w:t xml:space="preserve">Скорость ветра у земли, </w:t>
              <w:br/>
              <w:t xml:space="preserve">м/с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с аэростата до сле-</w:t>
              <w:br/>
              <w:t>дующей оценки соответст-</w:t>
              <w:br/>
              <w:t xml:space="preserve">вия, час.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"___"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4</Characters>
  <CharactersWithSpaces>5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Министерство транспорта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летной годности единичного экземпляра воздушного судна авиации обще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