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8 N 9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RUSSIAN FEDERATION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ИСТЕРСТВО ТРАНСПОРТА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ЕРТИФИКАТ ЛЕТНОЙ ГОД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ГРАЖДАНСКОГО ВОЗДУШНОГО СУД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CERTIFICATE OF AIRWORTHINESS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OF THE CIVIL AIRCRAFT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N 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ип и назначение│  2. Национальный и  │3. Серийный (завод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душного судна  │регистрационный знаки│кой) номер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ircraft type &amp;  │ Aircraft national &amp; │ Serial (manufactory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category      │ registration marks  │       number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ертификат типа ВС _____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ircraft Type Certificate (Attestat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оздушное судно  допущено  к полетам в Организованной Систе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ков (OTS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ой Атлантики (Сертификат типа N ________________________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полеты по RVSM (______________________________________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ircraft has been  permitted to perform flights within Organize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rack System (OTS)  of  North  Atlantic  (Type   Certificate  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cluding RVSM flights (N ____________________________________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оздушное судно допущено к полетам по _______ категории ИКА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ircraft has been permitted to performs flights according to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CAO _________________________________________________ category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стоящий Сертификат летной годности выдан на указанное  вы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е воздушное  судно в соответствии с Воздушным кодекс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Конвенцией  о  международной  гражда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и от 07.12.1944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е воздушное судно считается  годным  к  полетам,  если  о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ится  и   эксплуатируется   в  соответствии  с  указа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 и  установленными  эксплуатационными  ограничениям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is Certificate has been issued for the abovementioned aircraf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 accordance  with  Russian  Laws   and   the   Convention   o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ternational Civil Aviation of 07.12.1944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is  Aircraft  is  airworthy  if  provided  the   aircraft   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aintained operated in  accordance  with the above documents an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approved operating limitations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рок действия Сертификата до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Certificate is valid till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название должности)     (Подпись         Фамилия, И.,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Title                     Signature           Name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Дата выдачи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Date of issue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РОТНАЯ СТОРОНА БЛАНКА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Эксплуатация радиостанции разрешается позывными сигналам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pproved radio callsigns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графом ____________________ телефоном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telegraph                        telephone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 конструкции (масса) (Weight of empty aircraft (mass))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овка % CAX (CG position (%MAC))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 - Signature   Фамилия, И.,О. - Nam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____        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ate of Issue                              (Должность - Title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Срок действия Сертификата продлен до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alidity term extended till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(On the basis of)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 - Signature   Фамилия, И.,О. - Nam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____        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ate of Issue                              (Должность - Title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Срок действия Сертификата продлен до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alidity term extended till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(On the basis of)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 - Signature   Фамилия, И.,О. - Nam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____        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ate of Issue                              (Должность - Title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Срок действия Сертификата продлен до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alidity term extended till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(On the basis of)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 - Signature   Фамилия, И.,О. - Nam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____        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ate of Issue                              (Должность - Title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менения, происшедшие в процессе эксплуат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306</Characters>
  <CharactersWithSpaces>6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Министерство транспорта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летной годности гражданского воздушного судна (рус./англ.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