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ункцио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системы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"Экологичные почвогрун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СЕРТИФИК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НА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 N 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СИСТЕМЫ ДОБРОВОЛЬНОЙ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ЭКОЛОГИЧНЫЕ ПОЧВОГРУН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: с "___" ________ 200_ г. по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о сертифик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продук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ции, код ОК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требованиям   Московской   системы   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"Экологичные почвогрунты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омер и дата выдачи протокола ана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следований, наименование испытательной лаборатории (центра)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ттестата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размещения знак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продукции, элементы защиты знака соответствия "Экологи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чвогрунт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печати│               │Руководитель органа по сертифик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_________ _________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(дата)  (подпись)  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регистрировано в Реестре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осковской системы           │N _______________ от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бровольной сертификации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Экологичные почвогрунты"    └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3</Characters>
  <CharactersWithSpaces>2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Правительство Москвы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Московской системы добровольной сертификации «Экологичные почвогрун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