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 (лист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АЯ АЭРОНАВИГАЦИОННАЯ СЛУЖБ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ЕРТИФИКА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______________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N ___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удостоверяется, чт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наименование сертифицирова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юридического лица и его адрес, или наимен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ертифицированного объекта, его местонахож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принадлежность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    требованиям,    предписанными     норматив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,  относящимся  к  сфере  деятельности, приведенно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и к настоящему сертификату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тификат выдан Федеральной аэронавигационной служб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     зарегистрирован    в    реестре      Федер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навигационной службы за N 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сертификата установлен до ____ года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 _________ года  _________ 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)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00000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Федеральная аэронавигационная служба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аэронавигационное обслуживание пользователей воздушного простран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