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РТИФИКА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хранение ценностей и докум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сертификат удостоверяет право предъявителя сертификата на получение объекта хранения N ______ стоимостью __________ (__________) рублей, опечатанного и переданного на хранение в _______________ Банк "___"_________ _____ г., в обмен на настоящий сертифик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 (ФИО) или анонимное физическое лицо, поместившее на хранение в Банк объект хранения, уплатило первоначальный взнос в размере _____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сумма платы за хранение устанавливается, исходя из Тарифов Банка, зависит от времени хранения и стоимости объекта хранения и вносится Предъявителем настоящего сертификата при получении объекта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утраты или ухудшения качества объекта хранения, возникших в результате неправильного хранения, Банк обязуется возместить Предъявителю сертификата возникшие убытки в размере объявленной стоимости объекта хранения или фактического ущерба Предъя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получения объекта хранения предъявление удостоверения личности Предъявителя настоящего сертификата не требуется требуется (ненужное зачеркну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метка о возврате сертифик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ртификат возвращен Банку "___"____________ _____ г. в обмен на объект хранения N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ъявитель сертификата внес плату за хранение в размере __________ (__________) руб. ______ коп. с учетом первоначального взноса и претензий к Банку не име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ъявитель                          Представитель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/___________/          ______________/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(ФИО)                 (подпись)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</Words>
  <Characters>1745</Characters>
  <CharactersWithSpaces>14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1:00Z</dcterms:created>
  <dc:creator>Касенов Е.Б.</dc:creator>
  <dc:description/>
  <dc:language>en-US</dc:language>
  <cp:lastModifiedBy/>
  <dcterms:modified xsi:type="dcterms:W3CDTF">2011-10-30T15:51:00Z</dcterms:modified>
  <cp:revision>2</cp:revision>
  <dc:subject>Сертификат</dc:subject>
  <dc:title>Сертификат на хранение ценностей и документов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