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менения,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зврата многообор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упаковки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снаб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января 1991 г. Nо.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 отправителя  (поставщика),  его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квизиты  перевозочных  документов,   номер   расчетного  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учреждения банка и его номер по МФ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 Nо.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ногооборотные средства упаков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груженные с продукц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лучателя (покупателя, потреб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его почтовые и платеж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чету, товарно - транспортному документу Nо.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5"/>
        <w:gridCol w:w="1486"/>
        <w:gridCol w:w="1350"/>
        <w:gridCol w:w="1484"/>
        <w:gridCol w:w="2160"/>
      </w:tblGrid>
      <w:tr>
        <w:trPr>
          <w:trHeight w:val="1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многообо-</w:t>
              <w:br/>
              <w:t xml:space="preserve">ротных   </w:t>
              <w:br/>
              <w:t xml:space="preserve">средств  </w:t>
              <w:br/>
              <w:t xml:space="preserve">упаковки </w:t>
              <w:br/>
              <w:t xml:space="preserve">(тип,   </w:t>
              <w:br/>
              <w:t xml:space="preserve">марка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ногообо- </w:t>
              <w:br/>
              <w:t xml:space="preserve">ротных    </w:t>
              <w:br/>
              <w:t xml:space="preserve">средств   </w:t>
              <w:br/>
              <w:t xml:space="preserve">упаковки, </w:t>
              <w:br/>
              <w:t xml:space="preserve">отгружен- </w:t>
              <w:br/>
              <w:t xml:space="preserve">ных с     </w:t>
              <w:br/>
              <w:t>продукцией</w:t>
              <w:br/>
              <w:t xml:space="preserve">(в шт.,   </w:t>
              <w:br/>
              <w:t xml:space="preserve">компл.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ногообо- </w:t>
              <w:br/>
              <w:t xml:space="preserve">ротных    </w:t>
              <w:br/>
              <w:t xml:space="preserve">средств   </w:t>
              <w:br/>
              <w:t xml:space="preserve">упаковки, </w:t>
              <w:br/>
              <w:t>подлежащих</w:t>
              <w:br/>
              <w:t xml:space="preserve">возврат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возврата </w:t>
              <w:br/>
              <w:t>многообо-</w:t>
              <w:br/>
              <w:t xml:space="preserve">ротных   </w:t>
              <w:br/>
              <w:t xml:space="preserve">средств  </w:t>
              <w:br/>
              <w:t xml:space="preserve">упаковк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</w:t>
              <w:br/>
              <w:t xml:space="preserve">единицы   </w:t>
              <w:br/>
              <w:t xml:space="preserve">многообо- </w:t>
              <w:br/>
              <w:t xml:space="preserve">ротного   </w:t>
              <w:br/>
              <w:t xml:space="preserve">средства  </w:t>
              <w:br/>
              <w:t xml:space="preserve">упаковк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  </w:t>
              <w:br/>
              <w:t xml:space="preserve">сумму     </w:t>
            </w:r>
          </w:p>
        </w:tc>
      </w:tr>
      <w:tr>
        <w:trPr>
          <w:trHeight w:val="14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основание цены: номер прейскуранта или иного акта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ена цена на многооборотные средства упак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оборотные средства упаковки верну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ля возвра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должност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2</Characters>
  <CharactersWithSpaces>1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Государственный комитет СССР по материально-техническому снабжению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многооборотные средства упаковки, отгруженные с продук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