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АЯ АЭРОНАВИГАЦИОННАЯ СЛУЖБ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ТИФИКА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________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удостоверяется, чт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сертифиц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юридического лица и его адрес или наиме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ртифицированного объекта, его местонахож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 принадлежност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ет    требованиям,    предписанным     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,  относящимся   к   сфере  деятельности, привед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иложении к настоящему сертификату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ртификат выдан Федеральной аэронавигационной служб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      зарегистрирован   в     реестре     Федер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эронавигационной службы за N 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сертификата установлен до ____ года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 ____________ года  _________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)      (инициал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фамили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00000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аэронавигационная служба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объект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