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сельхозпро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1999 No. 8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ОВОЛЬСТВ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ИСТЕМА СЕРТИФИКАЦИИ СЕМ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o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Системы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йствителен до 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 сертификат   удостоверяет,   что   идентифицированный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ановленном порядке посадочный материал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культуры)                   (код ОК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рт, репродукция, подвой)                 (код с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 No. ___________ размеро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оличество шт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зраст, товарный сорт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рматив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(продавец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 на основании испытаний, проведенны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───────────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испытательной │   No. документа    │  Регистрацио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лаборатории         │  испытаний, дата   │ No. испытате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утверждения (выдачи)│    лаборатор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──────┴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ЗУЛЬТАТЫ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меры корневой системы ___       5. Наличие вредителе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змеры надземной части ____       6. Наличие болезне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стояние корневой системы _       7. Наличие карантин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стояние надземной части __       8. Наличие меха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     повреждени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зультаты  тестирования  на  наличие  основных вредоносных виру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олько  на   посадочный   материал   для   закладки    маточ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начальник __________________________ 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8</Characters>
  <CharactersWithSpaces>2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на посадочный материал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