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ба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умуляторов горячей воды в систе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од стальных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ТИФИКА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ТАЛЬНЫЕ КОНСТРУКЦИИ ЗА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сса по чертежа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начала изгото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конц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рганизация,   выполнившая  рабочие  чертежи  (индекс  и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рганизация, выполнившая деталировочные чертежи (индекс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льные конструкции изготовлены в соответствии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ормативно - техническ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струкции изготовлены из сталей маро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мененные материалы соответствуют требованиям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ля сварки примен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очная проволо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ю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ые газ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арщики проверены соглас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арные швы проверен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1.  Сертификаты   на   сталь,   электроды,   свар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олоку, флюс,   защитные   газы,  заклепки,  бол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териалы для  грунтовки   хранятся   на   заводе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терс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отоколы  проверок  электросварщиков  храня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воде (в мастерс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Схемы общих сборок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поставленные заводом-изготовителем стальные конструкции для металлического бака — аккумулятора горячей воды в системах коммунального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