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аттестации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и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алибровочных лаборатор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ибров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11.11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АВО ПРОВЕДЕНИЯ КАЛИБ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по    результатам     аттестации,  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9_ г.,  он (она) аттестован(а) на право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ки средств измере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области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рок действ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редприятия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_ г.       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РАО «ЕЭС России»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право проведения калибровки предприятием электроэнергетики (акционерным об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