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8 N 290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ЗДРАВ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09074, Москва, Славянская пл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ввоза (вывоза)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сихотропных веществ и их прекурс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оком действия д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сертификат подтверждает право ввоза на территорию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вывоза с территории Российской Федерации)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и их прекурсор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-заявителя, ИНН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N _________ от __________ заключенному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контрагента, 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...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 Н.В. Юрг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без приложения не действителе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право ввоза (вывоза) наркотических средств, психотропных веществ и их прекурс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