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1992 г. No. 507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РТИФИКАТ No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сертификат выдан Госкомимуществом России,  Комите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  городским    имуществом    (территориальным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митета   Российской   Федерации   по  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имуществом)  консультанту  при  проведении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государственных и муниципаль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мя владельца; для юр. лиц - полные данные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физ. лиц - полные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пешно прошло состоявшееся "__"__________ 199__ г. собес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опросам,  касающимся приватизации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изменения организационно-правовой формы предприятий лю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собственности,  подготовки и оформления имущественных сделок,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,  договоров аренды или купли-продажи недвижимости)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экономических,   правовых   и  специальных   экспертиз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й по этим вопрос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проведение работ по приватизации государственных и муниципальных предприятий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